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44"/>
        <w:gridCol w:w="7628"/>
      </w:tblGrid>
      <w:tr>
        <w:trPr/>
        <w:tc>
          <w:tcPr>
            <w:tcW w:w="10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  <w:szCs w:val="28"/>
              </w:rPr>
              <w:t>Organisation et transformation de la matièr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  <w:szCs w:val="28"/>
              </w:rPr>
              <w:t>Décrire et expliquer des transformations chimiques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1 - Electrolyse de l’eau</w:t>
            </w:r>
          </w:p>
        </w:tc>
        <w:tc>
          <w:tcPr>
            <w:tcW w:w="7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</w:t>
            </w:r>
            <w:r>
              <w:rPr>
                <w:rFonts w:cs="Verdana" w:ascii="Verdana" w:hAnsi="Verdana"/>
                <w:color w:val="000000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Quelques molécules à connaît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connaissance du dioxygè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connaissance du dihydrogè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crire et équilibrer une équation de réaction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écomposer l’eau à l’aide de l’énergie électriqu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bserver les dégagements gazeux et identifier les produits formé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tablir le bilan de cette transformation chimique.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2 - Reconnaître des matériaux</w:t>
            </w:r>
          </w:p>
        </w:tc>
        <w:tc>
          <w:tcPr>
            <w:tcW w:w="7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</w:t>
            </w:r>
            <w:r>
              <w:rPr>
                <w:rFonts w:cs="Verdana" w:ascii="Verdana" w:hAnsi="Verdana"/>
                <w:color w:val="000000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cueillir un gaz par déplacement d’eau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reconnaître le calcaire avec l’acide chlorhydrique 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reconnaître le fer avec l’acide chlorhydrique ?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Verser un peu d’acide chlorhydrique sur différents matériaux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Observer chacune des réact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cueillir le gaz qui s’échappe et l’identifier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</w:rPr>
              <w:t>Reconnaître ceux qui contiennent du calcaire et ceux qui contiennent du fer.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3 - Atome ou ion ?</w:t>
            </w:r>
          </w:p>
        </w:tc>
        <w:tc>
          <w:tcPr>
            <w:tcW w:w="7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</w:t>
            </w:r>
            <w:r>
              <w:rPr>
                <w:rFonts w:cs="Verdana" w:ascii="Verdana" w:hAnsi="Verdana"/>
                <w:color w:val="000000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ifférence entre atome et 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ransformation d’un atome en ion et inversement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Utiliser la classification périodique des élémen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dentifier des atomes et des 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éterminer leur charge électriqu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</w:rPr>
              <w:t>Ecrire leur formule chimique.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4 – Reconnaissance des ions</w:t>
            </w:r>
          </w:p>
        </w:tc>
        <w:tc>
          <w:tcPr>
            <w:tcW w:w="7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identifier les ions d’une solution ionique 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ests de reconnaissance de quelques ions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P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connaître la présence des ions chlorure, fer II, fer III, cuivre, zinc, aluminium, hydrogène, sulfa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Identifier parmi 6 solutions, quels sont les ions que l’on y trouv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n déduire le nom de chacune de ces solutions.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5 – Migrations d’ions</w:t>
            </w:r>
          </w:p>
        </w:tc>
        <w:tc>
          <w:tcPr>
            <w:tcW w:w="7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</w:t>
            </w:r>
            <w:r>
              <w:rPr>
                <w:rFonts w:cs="Verdana" w:ascii="Verdana" w:hAnsi="Verdana"/>
                <w:color w:val="000000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 quelle condition une solution aqueuse est-elle conductrice 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Verdana" w:ascii="Verdana" w:hAnsi="Verdana"/>
                <w:color w:val="000000"/>
              </w:rPr>
              <w:t xml:space="preserve">Quelle est la nature du courant électrique : </w:t>
              <w:br/>
              <w:t>dans les conducteurs ? dans les solutions ?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</w:rPr>
              <w:t>A quelle condition une solution aqueuse est-elle conductrice 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</w:rPr>
              <w:t>Interpréter la conduction électrique dans les solutions aqueuses en visualisant le déplacement des ions.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6 - Métallisations</w:t>
            </w:r>
          </w:p>
        </w:tc>
        <w:tc>
          <w:tcPr>
            <w:tcW w:w="7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</w:t>
            </w:r>
            <w:r>
              <w:rPr>
                <w:rFonts w:cs="Verdana" w:ascii="Verdana" w:hAnsi="Verdana"/>
                <w:color w:val="000000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Nature du courant électrique dans un conducteur ou dans une solu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changes d’électrons entre atomes et 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recouvrir un objet par métallisation ?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tudier différentes techniques de métallisation : galvanisation, argentisation, chromag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dentifier le déplacement des électrons dans le circuit électrique et des ions dans l’électroly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terpréter les échanges d’électrons au niveau des électrodes.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7 - Le fer &amp; l’ion cuivre</w:t>
            </w:r>
          </w:p>
        </w:tc>
        <w:tc>
          <w:tcPr>
            <w:tcW w:w="7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</w:t>
            </w:r>
            <w:r>
              <w:rPr>
                <w:rFonts w:cs="Verdana" w:ascii="Verdana" w:hAnsi="Verdana"/>
                <w:color w:val="000000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ction d’un aimant sur les métaux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ests de reconnaissance de quelques 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omment déterminer la nature d’une solution ionique ?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</w:rPr>
              <w:t>Reconnaître la présence des ions chlorure, cuivre et fer I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</w:rPr>
              <w:t>Identifier le corps moléculaire et les ions présents avant la réa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</w:rPr>
              <w:t>Identifier le corps moléculaire et les ions présents après la réa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</w:rPr>
              <w:t>A partir de l’équation-bilan de cette réaction, reconnaître les ions « spectateurs ».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8 - Dilutions</w:t>
            </w:r>
          </w:p>
        </w:tc>
        <w:tc>
          <w:tcPr>
            <w:tcW w:w="7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</w:t>
            </w:r>
            <w:r>
              <w:rPr>
                <w:rFonts w:cs="Verdana" w:ascii="Verdana" w:hAnsi="Verdana"/>
                <w:color w:val="000000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connaître une solution acide, basique, neut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’échelle des p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Qu’est-ce qu’une dilution ?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Verdana" w:ascii="Verdana" w:hAnsi="Verdana"/>
                <w:color w:val="000000"/>
              </w:rPr>
              <w:t>Mesurer l'évolution du pH lorsque l'on modifie la concentration des solutions :</w:t>
              <w:br/>
              <w:t xml:space="preserve">- dilution d’un jus de citron, </w:t>
              <w:br/>
              <w:t xml:space="preserve">- dilution d’une solution de soude, </w:t>
              <w:br/>
              <w:t>- ajout d’une solution acide dans de l’eau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présenter graphiquement cette évolu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terpréter les résultats.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09 – Variations du pH</w:t>
            </w:r>
          </w:p>
        </w:tc>
        <w:tc>
          <w:tcPr>
            <w:tcW w:w="7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</w:t>
            </w:r>
            <w:r>
              <w:rPr>
                <w:rFonts w:cs="Verdana" w:ascii="Verdana" w:hAnsi="Verdana"/>
                <w:color w:val="000000"/>
              </w:rPr>
              <w:t> 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connaître une solution acide, basique, neut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’échelle des pH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Mesurer l'évolution du pH lors de la réaction entre l'acide chlorhydrique et le fer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présenter graphiquement cette évolution en fonction du temp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terpréter les résultats au niveau des 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Estimer l'évolution du pH du chlorure de fer si on le dilue ou si on ajoute une autre solution plus acide. 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10 - Réaction entre un métal et l’acide chlorhydrique</w:t>
            </w:r>
          </w:p>
        </w:tc>
        <w:tc>
          <w:tcPr>
            <w:tcW w:w="7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connaître la présence des ions chlorure, hydrogène et métalliqu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’échelle des pH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connaissance du dihydrogène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>
                <w:rFonts w:cs="Verdana" w:ascii="Verdana" w:hAnsi="Verdana"/>
                <w:color w:val="000000"/>
              </w:rPr>
              <w:t xml:space="preserve">Au choix : fer et acide chlorhydrique, zinc et acide chlorhydrique ou aluminium et acide chlorhydriqu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Etude de l’action d’un acide sur certains métaux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près avoir identifié les réactifs et les produits,</w:t>
              <w:br/>
              <w:t>établir le bilan de cette transformation chimiqu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 partir de l’équation-bilan de cette réaction, reconnaître les ions « spectateurs ».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11 - Réactions entre solutions acides et basiques</w:t>
            </w:r>
          </w:p>
        </w:tc>
        <w:tc>
          <w:tcPr>
            <w:tcW w:w="7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’échelle des p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eut-on mélanger un acide et une base ?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éaliser une transformation chimique entre des solutions acides et basiqu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Mesurer l'évolution du p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Représenter graphiquement cette évolu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nterpréter les résultats.</w:t>
            </w:r>
          </w:p>
        </w:tc>
      </w:tr>
      <w:tr>
        <w:trPr/>
        <w:tc>
          <w:tcPr>
            <w:tcW w:w="107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jc w:val="center"/>
              <w:outlineLvl w:val="1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  <w:szCs w:val="28"/>
              </w:rPr>
              <w:t>Organisation et transformation de la matière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8"/>
                <w:szCs w:val="28"/>
              </w:rPr>
              <w:t>Décrire l’organisation de la matière dans l’Univers</w:t>
            </w:r>
          </w:p>
        </w:tc>
      </w:tr>
      <w:tr>
        <w:trPr/>
        <w:tc>
          <w:tcPr>
            <w:tcW w:w="3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3"/>
              <w:rPr>
                <w:rFonts w:ascii="Verdana" w:hAnsi="Verdana" w:cs="Verdana"/>
                <w:b/>
                <w:b/>
                <w:bCs/>
                <w:color w:val="006600"/>
              </w:rPr>
            </w:pPr>
            <w:r>
              <w:rPr>
                <w:rFonts w:cs="Verdana" w:ascii="Verdana" w:hAnsi="Verdana"/>
                <w:b/>
                <w:bCs/>
                <w:color w:val="006600"/>
              </w:rPr>
              <w:t>12 - Le noyau atomique</w:t>
            </w:r>
          </w:p>
        </w:tc>
        <w:tc>
          <w:tcPr>
            <w:tcW w:w="7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Méthode 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tructure de l'atom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tructure du noyau de l'atom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a classification périodique des élémen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Les isotop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</w:rPr>
              <w:t>Ecriture les très grands et très petits nombres en notation scientifique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before="280" w:after="28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T. P. :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 xml:space="preserve">A partir de la classification périodique des éléments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éterminer la structure interne du noyau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alculer la masse de l'atome et l'exprimer en notation scientifique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identifier des isotopes.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</w:rPr>
      <w:t>TP-Chi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Appleconvertedspace">
    <w:name w:val="apple-converted-space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i/>
      <w:iCs/>
    </w:rPr>
  </w:style>
  <w:style w:type="character" w:styleId="Contenutitrenonimage">
    <w:name w:val="contenu_titre_non_image"/>
    <w:basedOn w:val="Policepardfaut"/>
    <w:qFormat/>
    <w:rPr/>
  </w:style>
  <w:style w:type="character" w:styleId="Tableauvert">
    <w:name w:val="tableauvert"/>
    <w:basedOn w:val="Policepard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ponse1">
    <w:name w:val="réponse1"/>
    <w:basedOn w:val="Normal"/>
    <w:qFormat/>
    <w:pPr>
      <w:tabs>
        <w:tab w:val="clear" w:pos="708"/>
        <w:tab w:val="left" w:pos="10206" w:leader="dot"/>
      </w:tabs>
      <w:spacing w:before="180" w:after="0"/>
    </w:pPr>
    <w:rPr>
      <w:kern w:val="2"/>
      <w:szCs w:val="20"/>
    </w:rPr>
  </w:style>
  <w:style w:type="paragraph" w:styleId="Stylerponse2312pt">
    <w:name w:val="Style réponse2/3 + 12 pt"/>
    <w:basedOn w:val="Normal"/>
    <w:qFormat/>
    <w:pPr>
      <w:tabs>
        <w:tab w:val="clear" w:pos="708"/>
        <w:tab w:val="left" w:pos="6804" w:leader="dot"/>
        <w:tab w:val="left" w:pos="10206" w:leader="dot"/>
      </w:tabs>
      <w:spacing w:before="180" w:after="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5">
    <w:name w:val="msonormal5"/>
    <w:basedOn w:val="Normal"/>
    <w:qFormat/>
    <w:pPr>
      <w:spacing w:before="280" w:after="280"/>
    </w:pPr>
    <w:rPr/>
  </w:style>
  <w:style w:type="paragraph" w:styleId="Msonormal6">
    <w:name w:val="msonormal6"/>
    <w:basedOn w:val="Normal"/>
    <w:qFormat/>
    <w:pPr>
      <w:spacing w:before="280" w:after="280"/>
    </w:pPr>
    <w:rPr/>
  </w:style>
  <w:style w:type="paragraph" w:styleId="Msonormal4">
    <w:name w:val="msonormal4"/>
    <w:basedOn w:val="Normal"/>
    <w:qFormat/>
    <w:pPr>
      <w:spacing w:before="280" w:after="280"/>
    </w:pPr>
    <w:rPr/>
  </w:style>
  <w:style w:type="paragraph" w:styleId="Msonormal7">
    <w:name w:val="msonormal7"/>
    <w:basedOn w:val="Normal"/>
    <w:qFormat/>
    <w:pPr>
      <w:spacing w:before="280" w:after="280"/>
    </w:pPr>
    <w:rPr/>
  </w:style>
  <w:style w:type="paragraph" w:styleId="Msonormal8">
    <w:name w:val="msonormal8"/>
    <w:basedOn w:val="Normal"/>
    <w:qFormat/>
    <w:pPr>
      <w:spacing w:before="280" w:after="280"/>
    </w:pPr>
    <w:rPr/>
  </w:style>
  <w:style w:type="paragraph" w:styleId="Msonormal9">
    <w:name w:val="msonormal9"/>
    <w:basedOn w:val="Normal"/>
    <w:qFormat/>
    <w:pPr>
      <w:spacing w:before="280" w:after="280"/>
    </w:pPr>
    <w:rPr/>
  </w:style>
  <w:style w:type="paragraph" w:styleId="Msonormal10">
    <w:name w:val="msonormal10"/>
    <w:basedOn w:val="Normal"/>
    <w:qFormat/>
    <w:pPr>
      <w:spacing w:before="280" w:after="280"/>
    </w:pPr>
    <w:rPr/>
  </w:style>
  <w:style w:type="paragraph" w:styleId="Msonormal11">
    <w:name w:val="msonormal11"/>
    <w:basedOn w:val="Normal"/>
    <w:qFormat/>
    <w:pPr>
      <w:spacing w:before="280" w:after="280"/>
    </w:pPr>
    <w:rPr/>
  </w:style>
  <w:style w:type="paragraph" w:styleId="Msonormal12">
    <w:name w:val="msonormal12"/>
    <w:basedOn w:val="Normal"/>
    <w:qFormat/>
    <w:pPr>
      <w:spacing w:before="280" w:after="280"/>
    </w:pPr>
    <w:rPr/>
  </w:style>
  <w:style w:type="paragraph" w:styleId="Msonormal13">
    <w:name w:val="msonormal13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Verdana">
    <w:name w:val="verdan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13:00Z</dcterms:created>
  <dc:creator>Michel RAULT</dc:creator>
  <dc:description/>
  <cp:keywords/>
  <dc:language>en-US</dc:language>
  <cp:lastModifiedBy>Michel</cp:lastModifiedBy>
  <cp:lastPrinted>2019-02-20T09:25:00Z</cp:lastPrinted>
  <dcterms:modified xsi:type="dcterms:W3CDTF">2019-02-20T08:31:00Z</dcterms:modified>
  <cp:revision>33</cp:revision>
  <dc:subject/>
  <dc:title>AniChim4 - Version 2016</dc:title>
</cp:coreProperties>
</file>