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ctrolyse de l’eau</w:t>
      </w:r>
    </w:p>
    <w:p>
      <w:pPr>
        <w:pStyle w:val="Heading2"/>
        <w:rPr/>
      </w:pPr>
      <w:r>
        <w:rPr/>
        <w:t xml:space="preserve">TP 1 - Electrolyse </w:t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On réalise l’électrolyse de l’eau :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46555" cy="20161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2016000"/>
                                <a:chOff x="0" y="0"/>
                                <a:chExt cx="1646640" cy="201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645920" cy="20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9440" y="1038960"/>
                                  <a:ext cx="1284120" cy="36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038960"/>
                                  <a:ext cx="128412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895320"/>
                                  <a:ext cx="1280880" cy="50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7" h="788">
                                      <a:moveTo>
                                        <a:pt x="0" y="0"/>
                                      </a:moveTo>
                                      <a:lnTo>
                                        <a:pt x="0" y="788"/>
                                      </a:lnTo>
                                      <a:lnTo>
                                        <a:pt x="2017" y="788"/>
                                      </a:lnTo>
                                      <a:lnTo>
                                        <a:pt x="20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760" y="1182240"/>
                                  <a:ext cx="2520" cy="357480"/>
                                </a:xfrm>
                                <a:prstGeom prst="line">
                                  <a:avLst/>
                                </a:prstGeom>
                                <a:ln w="51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240" y="1182240"/>
                                  <a:ext cx="3240" cy="357480"/>
                                </a:xfrm>
                                <a:prstGeom prst="line">
                                  <a:avLst/>
                                </a:prstGeom>
                                <a:ln w="51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600" y="1539720"/>
                                  <a:ext cx="1420560" cy="28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37" h="452">
                                      <a:moveTo>
                                        <a:pt x="556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452"/>
                                      </a:lnTo>
                                      <a:lnTo>
                                        <a:pt x="2237" y="452"/>
                                      </a:lnTo>
                                      <a:lnTo>
                                        <a:pt x="2237" y="0"/>
                                      </a:lnTo>
                                      <a:lnTo>
                                        <a:pt x="16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290880"/>
                                  <a:ext cx="331560" cy="88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5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3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96" y="62"/>
                                      </a:lnTo>
                                      <a:lnTo>
                                        <a:pt x="77" y="81"/>
                                      </a:lnTo>
                                      <a:lnTo>
                                        <a:pt x="63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0" y="0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58" y="4"/>
                                      </a:lnTo>
                                      <a:lnTo>
                                        <a:pt x="82" y="9"/>
                                      </a:lnTo>
                                      <a:lnTo>
                                        <a:pt x="106" y="19"/>
                                      </a:lnTo>
                                      <a:lnTo>
                                        <a:pt x="130" y="33"/>
                                      </a:lnTo>
                                      <a:lnTo>
                                        <a:pt x="154" y="48"/>
                                      </a:lnTo>
                                      <a:lnTo>
                                        <a:pt x="173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11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40" y="149"/>
                                      </a:lnTo>
                                      <a:lnTo>
                                        <a:pt x="254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9" y="230"/>
                                      </a:lnTo>
                                      <a:lnTo>
                                        <a:pt x="273" y="259"/>
                                      </a:lnTo>
                                      <a:lnTo>
                                        <a:pt x="273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140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236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290880"/>
                                  <a:ext cx="331560" cy="88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273" y="288"/>
                                      </a:lnTo>
                                      <a:lnTo>
                                        <a:pt x="27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1600" y="128880"/>
                                  <a:ext cx="17352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288">
                                      <a:moveTo>
                                        <a:pt x="273" y="0"/>
                                      </a:moveTo>
                                      <a:lnTo>
                                        <a:pt x="244" y="0"/>
                                      </a:lnTo>
                                      <a:lnTo>
                                        <a:pt x="216" y="4"/>
                                      </a:lnTo>
                                      <a:lnTo>
                                        <a:pt x="192" y="9"/>
                                      </a:lnTo>
                                      <a:lnTo>
                                        <a:pt x="168" y="19"/>
                                      </a:lnTo>
                                      <a:lnTo>
                                        <a:pt x="144" y="33"/>
                                      </a:lnTo>
                                      <a:lnTo>
                                        <a:pt x="120" y="4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82" y="81"/>
                                      </a:lnTo>
                                      <a:lnTo>
                                        <a:pt x="62" y="105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4" y="14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0" y="202"/>
                                      </a:lnTo>
                                      <a:lnTo>
                                        <a:pt x="5" y="230"/>
                                      </a:lnTo>
                                      <a:lnTo>
                                        <a:pt x="0" y="259"/>
                                      </a:lnTo>
                                      <a:lnTo>
                                        <a:pt x="0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  <a:lnTo>
                                        <a:pt x="0" y="288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2880" y="128880"/>
                                  <a:ext cx="17028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288">
                                      <a:moveTo>
                                        <a:pt x="0" y="0"/>
                                      </a:moveTo>
                                      <a:lnTo>
                                        <a:pt x="24" y="0"/>
                                      </a:lnTo>
                                      <a:lnTo>
                                        <a:pt x="53" y="4"/>
                                      </a:lnTo>
                                      <a:lnTo>
                                        <a:pt x="77" y="9"/>
                                      </a:lnTo>
                                      <a:lnTo>
                                        <a:pt x="105" y="19"/>
                                      </a:lnTo>
                                      <a:lnTo>
                                        <a:pt x="129" y="33"/>
                                      </a:lnTo>
                                      <a:lnTo>
                                        <a:pt x="148" y="48"/>
                                      </a:lnTo>
                                      <a:lnTo>
                                        <a:pt x="172" y="62"/>
                                      </a:lnTo>
                                      <a:lnTo>
                                        <a:pt x="192" y="81"/>
                                      </a:lnTo>
                                      <a:lnTo>
                                        <a:pt x="206" y="105"/>
                                      </a:lnTo>
                                      <a:lnTo>
                                        <a:pt x="225" y="125"/>
                                      </a:lnTo>
                                      <a:lnTo>
                                        <a:pt x="235" y="149"/>
                                      </a:lnTo>
                                      <a:lnTo>
                                        <a:pt x="249" y="173"/>
                                      </a:lnTo>
                                      <a:lnTo>
                                        <a:pt x="259" y="202"/>
                                      </a:lnTo>
                                      <a:lnTo>
                                        <a:pt x="263" y="230"/>
                                      </a:lnTo>
                                      <a:lnTo>
                                        <a:pt x="268" y="259"/>
                                      </a:lnTo>
                                      <a:lnTo>
                                        <a:pt x="268" y="288"/>
                                      </a:lnTo>
                                    </a:path>
                                  </a:pathLst>
                                </a:custGeom>
                                <a:noFill/>
                                <a:ln w="151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992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1600" y="311040"/>
                                  <a:ext cx="720" cy="848880"/>
                                </a:xfrm>
                                <a:prstGeom prst="line">
                                  <a:avLst/>
                                </a:prstGeom>
                                <a:ln w="151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13560" y="1649880"/>
                                  <a:ext cx="142920" cy="363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9880" y="0"/>
                                    <a:ext cx="79200" cy="363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640"/>
                                    <a:ext cx="3924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7">
                                        <a:moveTo>
                                          <a:pt x="34" y="0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34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61640"/>
                                    <a:ext cx="3924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57">
                                        <a:moveTo>
                                          <a:pt x="34" y="0"/>
                                        </a:moveTo>
                                        <a:lnTo>
                                          <a:pt x="19" y="0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9" y="57"/>
                                        </a:lnTo>
                                        <a:lnTo>
                                          <a:pt x="34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3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40" y="161640"/>
                                    <a:ext cx="3672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7">
                                        <a:moveTo>
                                          <a:pt x="29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5840" y="161640"/>
                                    <a:ext cx="36720" cy="36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8" h="57">
                                        <a:moveTo>
                                          <a:pt x="29" y="0"/>
                                        </a:moveTo>
                                        <a:lnTo>
                                          <a:pt x="15" y="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5" y="48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2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0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0080" y="0"/>
                                    <a:ext cx="2520" cy="360000"/>
                                  </a:xfrm>
                                  <a:prstGeom prst="line">
                                    <a:avLst/>
                                  </a:prstGeom>
                                  <a:ln w="12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760" y="106560"/>
                                    <a:ext cx="720" cy="143640"/>
                                  </a:xfrm>
                                  <a:prstGeom prst="line">
                                    <a:avLst/>
                                  </a:prstGeom>
                                  <a:ln w="241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9680" y="1655280"/>
                                  <a:ext cx="36180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58">
                                      <a:moveTo>
                                        <a:pt x="354" y="10"/>
                                      </a:moveTo>
                                      <a:lnTo>
                                        <a:pt x="340" y="5"/>
                                      </a:lnTo>
                                      <a:lnTo>
                                        <a:pt x="330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01" y="10"/>
                                      </a:lnTo>
                                      <a:lnTo>
                                        <a:pt x="186" y="15"/>
                                      </a:lnTo>
                                      <a:lnTo>
                                        <a:pt x="177" y="20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52" y="111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8" y="135"/>
                                      </a:lnTo>
                                      <a:lnTo>
                                        <a:pt x="33" y="149"/>
                                      </a:lnTo>
                                      <a:lnTo>
                                        <a:pt x="24" y="15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9" y="212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9" y="361"/>
                                      </a:lnTo>
                                      <a:lnTo>
                                        <a:pt x="14" y="375"/>
                                      </a:lnTo>
                                      <a:lnTo>
                                        <a:pt x="19" y="385"/>
                                      </a:lnTo>
                                      <a:lnTo>
                                        <a:pt x="24" y="399"/>
                                      </a:lnTo>
                                      <a:lnTo>
                                        <a:pt x="33" y="409"/>
                                      </a:lnTo>
                                      <a:lnTo>
                                        <a:pt x="38" y="423"/>
                                      </a:lnTo>
                                      <a:lnTo>
                                        <a:pt x="48" y="433"/>
                                      </a:lnTo>
                                      <a:lnTo>
                                        <a:pt x="52" y="448"/>
                                      </a:lnTo>
                                      <a:lnTo>
                                        <a:pt x="110" y="505"/>
                                      </a:lnTo>
                                      <a:lnTo>
                                        <a:pt x="129" y="510"/>
                                      </a:lnTo>
                                      <a:lnTo>
                                        <a:pt x="139" y="520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77" y="539"/>
                                      </a:lnTo>
                                      <a:lnTo>
                                        <a:pt x="186" y="544"/>
                                      </a:lnTo>
                                      <a:lnTo>
                                        <a:pt x="201" y="549"/>
                                      </a:lnTo>
                                      <a:lnTo>
                                        <a:pt x="215" y="549"/>
                                      </a:lnTo>
                                      <a:lnTo>
                                        <a:pt x="244" y="558"/>
                                      </a:lnTo>
                                      <a:lnTo>
                                        <a:pt x="330" y="558"/>
                                      </a:lnTo>
                                      <a:lnTo>
                                        <a:pt x="340" y="553"/>
                                      </a:lnTo>
                                      <a:lnTo>
                                        <a:pt x="354" y="549"/>
                                      </a:lnTo>
                                      <a:lnTo>
                                        <a:pt x="368" y="549"/>
                                      </a:lnTo>
                                      <a:lnTo>
                                        <a:pt x="383" y="544"/>
                                      </a:lnTo>
                                      <a:lnTo>
                                        <a:pt x="407" y="529"/>
                                      </a:lnTo>
                                      <a:lnTo>
                                        <a:pt x="421" y="524"/>
                                      </a:lnTo>
                                      <a:lnTo>
                                        <a:pt x="431" y="520"/>
                                      </a:lnTo>
                                      <a:lnTo>
                                        <a:pt x="440" y="510"/>
                                      </a:lnTo>
                                      <a:lnTo>
                                        <a:pt x="455" y="505"/>
                                      </a:lnTo>
                                      <a:lnTo>
                                        <a:pt x="517" y="448"/>
                                      </a:lnTo>
                                      <a:lnTo>
                                        <a:pt x="517" y="433"/>
                                      </a:lnTo>
                                      <a:lnTo>
                                        <a:pt x="531" y="423"/>
                                      </a:lnTo>
                                      <a:lnTo>
                                        <a:pt x="536" y="409"/>
                                      </a:lnTo>
                                      <a:lnTo>
                                        <a:pt x="546" y="399"/>
                                      </a:lnTo>
                                      <a:lnTo>
                                        <a:pt x="565" y="347"/>
                                      </a:lnTo>
                                      <a:lnTo>
                                        <a:pt x="565" y="332"/>
                                      </a:lnTo>
                                      <a:lnTo>
                                        <a:pt x="570" y="318"/>
                                      </a:lnTo>
                                      <a:lnTo>
                                        <a:pt x="570" y="241"/>
                                      </a:lnTo>
                                      <a:lnTo>
                                        <a:pt x="565" y="226"/>
                                      </a:lnTo>
                                      <a:lnTo>
                                        <a:pt x="565" y="212"/>
                                      </a:lnTo>
                                      <a:lnTo>
                                        <a:pt x="546" y="159"/>
                                      </a:lnTo>
                                      <a:lnTo>
                                        <a:pt x="536" y="149"/>
                                      </a:lnTo>
                                      <a:lnTo>
                                        <a:pt x="531" y="135"/>
                                      </a:lnTo>
                                      <a:lnTo>
                                        <a:pt x="517" y="125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455" y="53"/>
                                      </a:lnTo>
                                      <a:lnTo>
                                        <a:pt x="440" y="48"/>
                                      </a:lnTo>
                                      <a:lnTo>
                                        <a:pt x="431" y="39"/>
                                      </a:lnTo>
                                      <a:lnTo>
                                        <a:pt x="421" y="34"/>
                                      </a:lnTo>
                                      <a:lnTo>
                                        <a:pt x="407" y="29"/>
                                      </a:lnTo>
                                      <a:lnTo>
                                        <a:pt x="383" y="15"/>
                                      </a:lnTo>
                                      <a:lnTo>
                                        <a:pt x="368" y="10"/>
                                      </a:lnTo>
                                      <a:lnTo>
                                        <a:pt x="354" y="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9680" y="1655280"/>
                                  <a:ext cx="36180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558">
                                      <a:moveTo>
                                        <a:pt x="340" y="5"/>
                                      </a:moveTo>
                                      <a:lnTo>
                                        <a:pt x="330" y="0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01" y="10"/>
                                      </a:lnTo>
                                      <a:lnTo>
                                        <a:pt x="186" y="15"/>
                                      </a:lnTo>
                                      <a:lnTo>
                                        <a:pt x="177" y="20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39" y="39"/>
                                      </a:lnTo>
                                      <a:lnTo>
                                        <a:pt x="129" y="4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52" y="111"/>
                                      </a:lnTo>
                                      <a:lnTo>
                                        <a:pt x="48" y="125"/>
                                      </a:lnTo>
                                      <a:lnTo>
                                        <a:pt x="38" y="135"/>
                                      </a:lnTo>
                                      <a:lnTo>
                                        <a:pt x="33" y="149"/>
                                      </a:lnTo>
                                      <a:lnTo>
                                        <a:pt x="24" y="15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4" y="183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9" y="212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318"/>
                                      </a:lnTo>
                                      <a:lnTo>
                                        <a:pt x="9" y="347"/>
                                      </a:lnTo>
                                      <a:lnTo>
                                        <a:pt x="9" y="361"/>
                                      </a:lnTo>
                                      <a:lnTo>
                                        <a:pt x="14" y="375"/>
                                      </a:lnTo>
                                      <a:lnTo>
                                        <a:pt x="19" y="385"/>
                                      </a:lnTo>
                                      <a:lnTo>
                                        <a:pt x="24" y="399"/>
                                      </a:lnTo>
                                      <a:lnTo>
                                        <a:pt x="33" y="409"/>
                                      </a:lnTo>
                                      <a:lnTo>
                                        <a:pt x="38" y="423"/>
                                      </a:lnTo>
                                      <a:lnTo>
                                        <a:pt x="48" y="433"/>
                                      </a:lnTo>
                                      <a:lnTo>
                                        <a:pt x="52" y="448"/>
                                      </a:lnTo>
                                      <a:lnTo>
                                        <a:pt x="110" y="505"/>
                                      </a:lnTo>
                                      <a:lnTo>
                                        <a:pt x="129" y="510"/>
                                      </a:lnTo>
                                      <a:lnTo>
                                        <a:pt x="139" y="520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162" y="529"/>
                                      </a:lnTo>
                                      <a:lnTo>
                                        <a:pt x="177" y="539"/>
                                      </a:lnTo>
                                      <a:lnTo>
                                        <a:pt x="186" y="544"/>
                                      </a:lnTo>
                                      <a:lnTo>
                                        <a:pt x="201" y="549"/>
                                      </a:lnTo>
                                      <a:lnTo>
                                        <a:pt x="215" y="549"/>
                                      </a:lnTo>
                                      <a:lnTo>
                                        <a:pt x="244" y="558"/>
                                      </a:lnTo>
                                      <a:lnTo>
                                        <a:pt x="330" y="558"/>
                                      </a:lnTo>
                                      <a:lnTo>
                                        <a:pt x="340" y="553"/>
                                      </a:lnTo>
                                      <a:lnTo>
                                        <a:pt x="354" y="549"/>
                                      </a:lnTo>
                                      <a:lnTo>
                                        <a:pt x="368" y="549"/>
                                      </a:lnTo>
                                      <a:lnTo>
                                        <a:pt x="383" y="544"/>
                                      </a:lnTo>
                                      <a:lnTo>
                                        <a:pt x="407" y="529"/>
                                      </a:lnTo>
                                      <a:lnTo>
                                        <a:pt x="421" y="524"/>
                                      </a:lnTo>
                                      <a:lnTo>
                                        <a:pt x="431" y="520"/>
                                      </a:lnTo>
                                      <a:lnTo>
                                        <a:pt x="440" y="510"/>
                                      </a:lnTo>
                                      <a:lnTo>
                                        <a:pt x="455" y="505"/>
                                      </a:lnTo>
                                      <a:lnTo>
                                        <a:pt x="517" y="448"/>
                                      </a:lnTo>
                                      <a:lnTo>
                                        <a:pt x="517" y="433"/>
                                      </a:lnTo>
                                      <a:lnTo>
                                        <a:pt x="531" y="423"/>
                                      </a:lnTo>
                                      <a:lnTo>
                                        <a:pt x="536" y="409"/>
                                      </a:lnTo>
                                      <a:lnTo>
                                        <a:pt x="546" y="399"/>
                                      </a:lnTo>
                                      <a:lnTo>
                                        <a:pt x="565" y="347"/>
                                      </a:lnTo>
                                      <a:lnTo>
                                        <a:pt x="565" y="332"/>
                                      </a:lnTo>
                                      <a:lnTo>
                                        <a:pt x="570" y="318"/>
                                      </a:lnTo>
                                      <a:lnTo>
                                        <a:pt x="570" y="241"/>
                                      </a:lnTo>
                                      <a:lnTo>
                                        <a:pt x="565" y="226"/>
                                      </a:lnTo>
                                      <a:lnTo>
                                        <a:pt x="565" y="212"/>
                                      </a:lnTo>
                                      <a:lnTo>
                                        <a:pt x="546" y="159"/>
                                      </a:lnTo>
                                      <a:lnTo>
                                        <a:pt x="536" y="149"/>
                                      </a:lnTo>
                                      <a:lnTo>
                                        <a:pt x="531" y="135"/>
                                      </a:lnTo>
                                      <a:lnTo>
                                        <a:pt x="517" y="125"/>
                                      </a:lnTo>
                                      <a:lnTo>
                                        <a:pt x="517" y="111"/>
                                      </a:lnTo>
                                      <a:lnTo>
                                        <a:pt x="455" y="53"/>
                                      </a:lnTo>
                                      <a:lnTo>
                                        <a:pt x="440" y="48"/>
                                      </a:lnTo>
                                      <a:lnTo>
                                        <a:pt x="431" y="39"/>
                                      </a:lnTo>
                                      <a:lnTo>
                                        <a:pt x="421" y="34"/>
                                      </a:lnTo>
                                      <a:lnTo>
                                        <a:pt x="407" y="29"/>
                                      </a:lnTo>
                                      <a:lnTo>
                                        <a:pt x="383" y="15"/>
                                      </a:lnTo>
                                      <a:lnTo>
                                        <a:pt x="368" y="10"/>
                                      </a:lnTo>
                                      <a:lnTo>
                                        <a:pt x="354" y="10"/>
                                      </a:lnTo>
                                      <a:lnTo>
                                        <a:pt x="34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12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4400" y="1710000"/>
                                  <a:ext cx="252000" cy="244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3680" y="1710000"/>
                                  <a:ext cx="252000" cy="244440"/>
                                </a:xfrm>
                                <a:prstGeom prst="line">
                                  <a:avLst/>
                                </a:prstGeom>
                                <a:ln w="12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9720" y="1811520"/>
                                  <a:ext cx="42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58" y="9"/>
                                      </a:moveTo>
                                      <a:lnTo>
                                        <a:pt x="48" y="9"/>
                                      </a:lnTo>
                                      <a:lnTo>
                                        <a:pt x="48" y="0"/>
                                      </a:lnTo>
                                      <a:lnTo>
                                        <a:pt x="20" y="0"/>
                                      </a:lnTo>
                                      <a:lnTo>
                                        <a:pt x="20" y="9"/>
                                      </a:lnTo>
                                      <a:lnTo>
                                        <a:pt x="15" y="9"/>
                                      </a:lnTo>
                                      <a:lnTo>
                                        <a:pt x="10" y="14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5" y="24"/>
                                      </a:lnTo>
                                      <a:lnTo>
                                        <a:pt x="0" y="24"/>
                                      </a:lnTo>
                                      <a:lnTo>
                                        <a:pt x="0" y="38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5" y="48"/>
                                      </a:lnTo>
                                      <a:lnTo>
                                        <a:pt x="10" y="48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5" y="57"/>
                                      </a:lnTo>
                                      <a:lnTo>
                                        <a:pt x="20" y="57"/>
                                      </a:lnTo>
                                      <a:lnTo>
                                        <a:pt x="20" y="62"/>
                                      </a:lnTo>
                                      <a:lnTo>
                                        <a:pt x="48" y="62"/>
                                      </a:lnTo>
                                      <a:lnTo>
                                        <a:pt x="48" y="57"/>
                                      </a:lnTo>
                                      <a:lnTo>
                                        <a:pt x="58" y="57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3" y="52"/>
                                      </a:lnTo>
                                      <a:lnTo>
                                        <a:pt x="63" y="43"/>
                                      </a:lnTo>
                                      <a:lnTo>
                                        <a:pt x="67" y="43"/>
                                      </a:lnTo>
                                      <a:lnTo>
                                        <a:pt x="67" y="19"/>
                                      </a:lnTo>
                                      <a:lnTo>
                                        <a:pt x="63" y="19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58" y="14"/>
                                      </a:lnTo>
                                      <a:lnTo>
                                        <a:pt x="5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58600" y="1811520"/>
                                  <a:ext cx="42480" cy="3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62">
                                      <a:moveTo>
                                        <a:pt x="48" y="9"/>
                                      </a:moveTo>
                                      <a:lnTo>
                                        <a:pt x="48" y="0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9" y="9"/>
                                      </a:lnTo>
                                      <a:lnTo>
                                        <a:pt x="9" y="9"/>
                                      </a:lnTo>
                                      <a:lnTo>
                                        <a:pt x="9" y="14"/>
                                      </a:lnTo>
                                      <a:lnTo>
                                        <a:pt x="5" y="14"/>
                                      </a:lnTo>
                                      <a:lnTo>
                                        <a:pt x="5" y="19"/>
                                      </a:lnTo>
                                      <a:lnTo>
                                        <a:pt x="0" y="19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5" y="43"/>
                                      </a:lnTo>
                                      <a:lnTo>
                                        <a:pt x="5" y="52"/>
                                      </a:lnTo>
                                      <a:lnTo>
                                        <a:pt x="9" y="52"/>
                                      </a:lnTo>
                                      <a:lnTo>
                                        <a:pt x="9" y="57"/>
                                      </a:lnTo>
                                      <a:lnTo>
                                        <a:pt x="19" y="57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48" y="62"/>
                                      </a:lnTo>
                                      <a:lnTo>
                                        <a:pt x="48" y="57"/>
                                      </a:lnTo>
                                      <a:lnTo>
                                        <a:pt x="53" y="57"/>
                                      </a:lnTo>
                                      <a:lnTo>
                                        <a:pt x="57" y="52"/>
                                      </a:lnTo>
                                      <a:lnTo>
                                        <a:pt x="57" y="48"/>
                                      </a:lnTo>
                                      <a:lnTo>
                                        <a:pt x="62" y="48"/>
                                      </a:lnTo>
                                      <a:lnTo>
                                        <a:pt x="62" y="38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7" y="24"/>
                                      </a:lnTo>
                                      <a:lnTo>
                                        <a:pt x="62" y="24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57" y="1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3" y="9"/>
                                      </a:lnTo>
                                      <a:lnTo>
                                        <a:pt x="48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9.65pt;height:158.75pt" coordorigin="0,0" coordsize="2593,3175">
                      <v:rect id="shape_0" stroked="f" o:allowincell="t" style="position:absolute;left:1;top:0;width:2591;height:317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0;top:0;width: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#ccffff" stroked="f" o:allowincell="t" style="position:absolute;left:456;top:1636;width:2021;height:571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rect id="shape_0" stroked="t" o:allowincell="t" style="position:absolute;left:456;top:1636;width:2021;height:571;mso-wrap-style:none;v-text-anchor:middle;mso-position-horizontal-relative:char">
                        <v:fill o:detectmouseclick="t" on="false"/>
                        <v:stroke color="black" weight="9000" joinstyle="miter" endcap="flat"/>
                        <w10:wrap type="none"/>
                      </v:rect>
                      <v:shape id="shape_0" coordsize="2017,788" path="m0,0l0,788l2017,788l2017,0e" stroked="t" o:allowincell="t" style="position:absolute;left:456;top:1410;width:2016;height:787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shape>
                      <v:line id="shape_0" from="902,1862" to="905,2424" stroked="t" o:allowincell="t" style="position:absolute;mso-position-horizontal-relative:char">
                        <v:stroke color="black" weight="51480" joinstyle="miter" endcap="flat"/>
                        <v:fill o:detectmouseclick="t" on="false"/>
                        <w10:wrap type="none"/>
                      </v:line>
                      <v:line id="shape_0" from="2046,1862" to="2050,2424" stroked="t" o:allowincell="t" style="position:absolute;mso-position-horizontal-relative:char">
                        <v:stroke color="black" weight="51480" joinstyle="miter" endcap="flat"/>
                        <v:fill o:detectmouseclick="t" on="false"/>
                        <w10:wrap type="none"/>
                      </v:line>
                      <v:shape id="shape_0" coordsize="2237,452" path="m556,0l0,0l0,452l2237,452l2237,0l1677,0e" stroked="t" o:allowincell="t" style="position:absolute;left:346;top:2425;width:2236;height:451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rect id="shape_0" fillcolor="#ccffff" stroked="f" o:allowincell="t" style="position:absolute;left:681;top:458;width:521;height:1393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shape id="shape_0" coordsize="273,288" path="m273,0l245,0l216,4l192,9l163,19l144,33l120,48l96,62l77,81l63,105l48,125l34,149l19,173l10,202l5,230l0,259l0,288l273,288l273,0xe" fillcolor="aqua" stroked="f" o:allowincell="t" style="position:absolute;left:681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273,0l245,0l216,4l192,9l163,19l144,33l120,48l96,62l77,81l63,105l48,125l34,149l19,173l10,202l5,230l0,259l0,288l273,288l273,0xe" fillcolor="#ccffff" stroked="f" o:allowincell="t" style="position:absolute;left:681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273,0l245,0l216,4l192,9l163,19l144,33l120,48l96,62l77,81l63,105l48,125l34,149l19,173l10,202l5,230l0,259l0,288e" stroked="t" o:allowincell="t" style="position:absolute;left:681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l0,288l0,0xe" fillcolor="aqua" stroked="f" o:allowincell="t" style="position:absolute;left:930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l0,288l0,0xe" fillcolor="#ccffff" stroked="f" o:allowincell="t" style="position:absolute;left:930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0,0l29,0l58,4l82,9l106,19l130,33l154,48l173,62l192,81l211,105l225,125l240,149l254,173l259,202l269,230l273,259l273,288e" stroked="t" o:allowincell="t" style="position:absolute;left:930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1199,490" to="1199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681,490" to="681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rect id="shape_0" fillcolor="#ccffff" stroked="f" o:allowincell="t" style="position:absolute;left:1735;top:458;width:521;height:1393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rect>
                      <v:shape id="shape_0" coordsize="273,288" path="m273,0l244,0l216,4l192,9l168,19l144,33l120,48l101,62l82,81l62,105l48,125l34,149l19,173l10,202l5,230l0,259l0,288l273,288l273,0xe" fillcolor="aqua" stroked="f" o:allowincell="t" style="position:absolute;left:1735;top:203;width:272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73,288" path="m273,0l244,0l216,4l192,9l168,19l144,33l120,48l101,62l82,81l62,105l48,125l34,149l19,173l10,202l5,230l0,259l0,288l273,288l273,0xe" fillcolor="#ccffff" stroked="f" o:allowincell="t" style="position:absolute;left:1735;top:203;width:272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73,288" path="m273,0l244,0l216,4l192,9l168,19l144,33l120,48l101,62l82,81l62,105l48,125l34,149l19,173l10,202l5,230l0,259l0,288e" stroked="t" o:allowincell="t" style="position:absolute;left:1735;top:203;width:272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l0,288l0,0xe" fillcolor="aqua" stroked="f" o:allowincell="t" style="position:absolute;left:1989;top:203;width:267;height:287;mso-wrap-style:none;v-text-anchor:middle;mso-position-horizontal-relative:char">
                        <v:fill o:detectmouseclick="t" type="solid" color2="red"/>
                        <v:stroke color="#3465a4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l0,288l0,0xe" fillcolor="#ccffff" stroked="f" o:allowincell="t" style="position:absolute;left:1989;top:203;width:267;height:287;mso-wrap-style:none;v-text-anchor:middle;mso-position-horizontal-relative:char">
                        <v:fill o:detectmouseclick="t" type="solid" color2="#330000"/>
                        <v:stroke color="#3465a4" joinstyle="round" endcap="flat"/>
                        <w10:wrap type="none"/>
                      </v:shape>
                      <v:shape id="shape_0" coordsize="268,288" path="m0,0l24,0l53,4l77,9l105,19l129,33l148,48l172,62l192,81l206,105l225,125l235,149l249,173l259,202l263,230l268,259l268,288e" stroked="t" o:allowincell="t" style="position:absolute;left:1989;top:203;width:267;height:287;mso-wrap-style:none;v-text-anchor:middle;mso-position-horizontal-relative:char">
                        <v:fill o:detectmouseclick="t" on="false"/>
                        <v:stroke color="black" weight="15120" joinstyle="round" endcap="flat"/>
                        <w10:wrap type="none"/>
                      </v:shape>
                      <v:line id="shape_0" from="2252,490" to="2252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line id="shape_0" from="1735,490" to="1735,1826" stroked="t" o:allowincell="t" style="position:absolute;flip:y;mso-position-horizontal-relative:char">
                        <v:stroke color="black" weight="15120" joinstyle="miter" endcap="flat"/>
                        <v:fill o:detectmouseclick="t" on="false"/>
                        <w10:wrap type="none"/>
                      </v:line>
                      <v:group id="shape_0" style="position:absolute;left:1911;top:2598;width:225;height:572">
                        <v:rect id="shape_0" fillcolor="white" stroked="f" o:allowincell="t" style="position:absolute;left:1958;top:2598;width:124;height:571;flip:x;mso-wrap-style:none;v-text-anchor:middle;mso-position-horizontal-relative:char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 id="shape_0" coordsize="62,57" path="m34,0l19,0l10,9l5,19l0,24l0,28l0,33l5,38l10,48l19,57l34,57l43,57l53,48l62,38l62,33l62,28l62,24l62,19l53,9l43,0l34,0xe" fillcolor="black" stroked="f" o:allowincell="t" style="position:absolute;left:1911;top:2853;width:61;height:56;flip:x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2,57" path="m34,0l19,0l10,9l5,19l0,24l0,28l0,33l5,38l10,48l19,57l34,57l43,57l53,48l62,38l62,33l62,28l62,24l62,19l53,9l43,0l34,0e" stroked="t" o:allowincell="t" style="position:absolute;left:1911;top:2853;width:61;height:56;flip:x;mso-wrap-style:none;v-text-anchor:middle;mso-position-horizontal-relative:char">
                          <v:fill o:detectmouseclick="t" on="false"/>
                          <v:stroke color="black" weight="9000" joinstyle="round" endcap="flat"/>
                          <w10:wrap type="none"/>
                        </v:shape>
                        <v:shape id="shape_0" coordsize="58,57" path="m29,0l15,0l5,9l0,19l0,28l0,38l5,48l15,57l29,57l39,57l48,48l53,38l58,28l53,19l48,9l39,0l29,0xe" fillcolor="black" stroked="f" o:allowincell="t" style="position:absolute;left:2078;top:2853;width:57;height:56;flip:x;mso-wrap-style:none;v-text-anchor:middle;mso-position-horizontal-relative:char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8,57" path="m29,0l15,0l5,9l0,19l0,28l0,38l5,48l15,57l29,57l39,57l48,48l53,38l58,28l53,19l48,9l39,0l29,0e" stroked="t" o:allowincell="t" style="position:absolute;left:2078;top:2853;width:57;height:56;flip:x;mso-wrap-style:none;v-text-anchor:middle;mso-position-horizontal-relative:char">
                          <v:fill o:detectmouseclick="t" on="false"/>
                          <v:stroke color="black" weight="9000" joinstyle="round" endcap="flat"/>
                          <w10:wrap type="none"/>
                        </v:shape>
                        <v:line id="shape_0" from="2069,2598" to="2072,3164" stroked="t" o:allowincell="t" style="position:absolute;flip:x;mso-position-horizontal-relative:char">
                          <v:stroke color="black" weight="12240" joinstyle="miter" endcap="flat"/>
                          <v:fill o:detectmouseclick="t" on="false"/>
                          <w10:wrap type="none"/>
                        </v:line>
                        <v:line id="shape_0" from="1977,2766" to="1977,2991" stroked="t" o:allowincell="t" style="position:absolute;flip:x;mso-position-horizontal-relative:char">
                          <v:stroke color="black" weight="24120" joinstyle="miter" endcap="flat"/>
                          <v:fill o:detectmouseclick="t" on="false"/>
                          <w10:wrap type="none"/>
                        </v:line>
                      </v:group>
                      <v:shape id="shape_0" coordsize="570,558" path="m354,10l340,5l330,0l244,0l215,10l201,10l186,15l177,20l162,29l139,39l129,48l110,53l52,111l48,125l38,135l33,149l24,159l19,173l14,183l9,197l9,212l0,241l0,318l9,347l9,361l14,375l19,385l24,399l33,409l38,423l48,433l52,448l110,505l129,510l139,520l153,524l162,529l177,539l186,544l201,549l215,549l244,558l330,558l340,553l354,549l368,549l383,544l407,529l421,524l431,520l440,510l455,505l517,448l517,433l531,423l536,409l546,399l565,347l565,332l570,318l570,241l565,226l565,212l546,159l536,149l531,135l517,125l517,111l455,53l440,48l431,39l421,34l407,29l383,15l368,10l354,10xe" fillcolor="white" stroked="f" o:allowincell="t" style="position:absolute;left:787;top:2607;width:569;height:55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0,558" path="m340,5l330,0l244,0l215,10l201,10l186,15l177,20l162,29l139,39l129,48l110,53l52,111l48,125l38,135l33,149l24,159l19,173l14,183l9,197l9,212l0,241l0,318l9,347l9,361l14,375l19,385l24,399l33,409l38,423l48,433l52,448l110,505l129,510l139,520l153,524l162,529l177,539l186,544l201,549l215,549l244,558l330,558l340,553l354,549l368,549l383,544l407,529l421,524l431,520l440,510l455,505l517,448l517,433l531,423l536,409l546,399l565,347l565,332l570,318l570,241l565,226l565,212l546,159l536,149l531,135l517,125l517,111l455,53l440,48l431,39l421,34l407,29l383,15l368,10l354,10l340,5e" stroked="t" o:allowincell="t" style="position:absolute;left:787;top:2607;width:569;height:557;mso-wrap-style:none;v-text-anchor:middle;mso-position-horizontal-relative:char">
                        <v:fill o:detectmouseclick="t" on="false"/>
                        <v:stroke color="black" weight="12240" joinstyle="round" endcap="flat"/>
                        <w10:wrap type="none"/>
                      </v:shape>
                      <v:line id="shape_0" from="873,2693" to="1269,3077" stroked="t" o:allowincell="t" style="position:absolute;flip: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line id="shape_0" from="872,2693" to="1268,3077" stroked="t" o:allowincell="t" style="position:absolute;flip:xy;mso-position-horizontal-relative:char">
                        <v:stroke color="black" weight="12240" joinstyle="miter" endcap="flat"/>
                        <v:fill o:detectmouseclick="t" on="false"/>
                        <w10:wrap type="none"/>
                      </v:line>
                      <v:shape id="shape_0" coordsize="67,62" path="m58,9l48,9l48,0l20,0l20,9l15,9l10,14l10,19l5,19l5,24l0,24l0,38l5,38l5,48l10,48l10,52l15,57l20,57l20,62l48,62l48,57l58,57l58,52l63,52l63,43l67,43l67,19l63,19l63,14l58,14l58,9xe" fillcolor="black" stroked="f" o:allowincell="t" style="position:absolute;left:724;top:2853;width:66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7,62" path="m48,9l48,0l19,0l19,9l9,9l9,14l5,14l5,19l0,19l0,43l5,43l5,52l9,52l9,57l19,57l19,62l48,62l48,57l53,57l57,52l57,48l62,48l62,38l67,38l67,24l62,24l62,19l57,19l57,14l53,9l48,9xe" fillcolor="black" stroked="f" o:allowincell="t" style="position:absolute;left:1352;top:2853;width:66;height:61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ème</w:t>
            </w:r>
            <w:r>
              <w:rPr/>
              <w:t xml:space="preserve"> sché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e liquide étant de l’eau pure, le courant passe-t-il dans le circuit 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Ajouter de la soude, quel changement cela apporte-t-il ?</w:t>
      </w:r>
    </w:p>
    <w:p>
      <w:pPr>
        <w:pStyle w:val="Rponse1"/>
        <w:rPr/>
      </w:pPr>
      <w:r>
        <w:rPr/>
        <w:tab/>
      </w:r>
    </w:p>
    <w:p>
      <w:pPr>
        <w:pStyle w:val="Normal"/>
        <w:rPr/>
      </w:pPr>
      <w:r>
        <w:rPr/>
        <w:t>Qu’observe-t-on au bout de quelques minutes ?</w:t>
      </w:r>
    </w:p>
    <w:p>
      <w:pPr>
        <w:pStyle w:val="Normal"/>
        <w:rPr/>
      </w:pPr>
      <w:r>
        <w:rPr/>
        <w:t>Le montrer sur un deuxième schéma en écrivant en légende le maximum de renseignements (nature du liquide, signe des bornes du générateur, nom des électrodes, volume des gaz apparus, etc.).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2"/>
        <w:rPr/>
      </w:pPr>
      <w:r>
        <w:rPr/>
        <w:t>TP 2 – Identification des produits</w:t>
      </w:r>
    </w:p>
    <w:p>
      <w:pPr>
        <w:pStyle w:val="Heading3"/>
        <w:rPr/>
      </w:pPr>
      <w:r>
        <w:rPr/>
        <w:t>Gaz de la cathode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Gaz de l’anode</w:t>
      </w:r>
    </w:p>
    <w:p>
      <w:pPr>
        <w:pStyle w:val="Normal"/>
        <w:rPr/>
      </w:pPr>
      <w:r>
        <w:rPr/>
        <w:t>Quelle est la nature de ce gaz ? Comment peut-on identifier ce gaz ?</w:t>
      </w:r>
    </w:p>
    <w:p>
      <w:pPr>
        <w:pStyle w:val="Rponse1"/>
        <w:rPr/>
      </w:pPr>
      <w:r>
        <w:rPr/>
        <w:tab/>
      </w:r>
    </w:p>
    <w:p>
      <w:pPr>
        <w:pStyle w:val="Rponse1"/>
        <w:rPr/>
      </w:pPr>
      <w:r>
        <w:rPr/>
        <w:tab/>
      </w:r>
    </w:p>
    <w:p>
      <w:pPr>
        <w:pStyle w:val="Heading3"/>
        <w:rPr/>
      </w:pPr>
      <w:r>
        <w:rPr/>
        <w:t>Comparer les volumes de gaz recueillis à l’anode et à la cathode</w:t>
      </w:r>
    </w:p>
    <w:p>
      <w:pPr>
        <w:pStyle w:val="Rponse1"/>
        <w:rPr/>
      </w:pPr>
      <w:r>
        <w:rPr/>
        <w:tab/>
      </w:r>
      <w:r>
        <w:br w:type="page"/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2995</wp:posOffset>
                </wp:positionH>
                <wp:positionV relativeFrom="paragraph">
                  <wp:posOffset>565785</wp:posOffset>
                </wp:positionV>
                <wp:extent cx="1616075" cy="1884045"/>
                <wp:effectExtent l="0" t="8255" r="0" b="44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6040" cy="1883880"/>
                          <a:chOff x="0" y="0"/>
                          <a:chExt cx="1616040" cy="1883880"/>
                        </a:xfrm>
                      </wpg:grpSpPr>
                      <wps:wsp>
                        <wps:cNvSpPr txBox="1"/>
                        <wps:spPr>
                          <a:xfrm>
                            <a:off x="0" y="101412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3240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41760"/>
                            <a:ext cx="766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0"/>
                            <a:ext cx="1512000" cy="1883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280" y="910080"/>
                              <a:ext cx="1284120" cy="3639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910080"/>
                              <a:ext cx="1284120" cy="363960"/>
                            </a:xfrm>
                            <a:prstGeom prst="rect">
                              <a:avLst/>
                            </a:prstGeom>
                            <a:noFill/>
                            <a:ln w="90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20" y="766440"/>
                              <a:ext cx="128088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7" h="789">
                                  <a:moveTo>
                                    <a:pt x="0" y="0"/>
                                  </a:moveTo>
                                  <a:lnTo>
                                    <a:pt x="0" y="789"/>
                                  </a:lnTo>
                                  <a:lnTo>
                                    <a:pt x="2017" y="789"/>
                                  </a:lnTo>
                                  <a:lnTo>
                                    <a:pt x="2017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9560" y="1050840"/>
                              <a:ext cx="2520" cy="360000"/>
                            </a:xfrm>
                            <a:prstGeom prst="line">
                              <a:avLst/>
                            </a:prstGeom>
                            <a:ln w="51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1640" y="1050840"/>
                              <a:ext cx="720" cy="360000"/>
                            </a:xfrm>
                            <a:prstGeom prst="line">
                              <a:avLst/>
                            </a:prstGeom>
                            <a:ln w="51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80" y="1410840"/>
                              <a:ext cx="1417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2" h="452">
                                  <a:moveTo>
                                    <a:pt x="551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2"/>
                                  </a:lnTo>
                                  <a:lnTo>
                                    <a:pt x="2232" y="452"/>
                                  </a:lnTo>
                                  <a:lnTo>
                                    <a:pt x="2232" y="0"/>
                                  </a:lnTo>
                                  <a:lnTo>
                                    <a:pt x="1676" y="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296640"/>
                              <a:ext cx="331560" cy="75132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896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273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92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0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58" y="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30" y="34"/>
                                  </a:lnTo>
                                  <a:lnTo>
                                    <a:pt x="154" y="49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211" y="101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40" y="149"/>
                                  </a:lnTo>
                                  <a:lnTo>
                                    <a:pt x="254" y="174"/>
                                  </a:lnTo>
                                  <a:lnTo>
                                    <a:pt x="264" y="202"/>
                                  </a:lnTo>
                                  <a:lnTo>
                                    <a:pt x="269" y="231"/>
                                  </a:lnTo>
                                  <a:lnTo>
                                    <a:pt x="273" y="260"/>
                                  </a:lnTo>
                                  <a:lnTo>
                                    <a:pt x="273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7272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76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669240"/>
                              <a:ext cx="331560" cy="378360"/>
                            </a:xfrm>
                            <a:prstGeom prst="rect">
                              <a:avLst/>
                            </a:prstGeom>
                            <a:solidFill>
                              <a:srgbClr val="cc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0"/>
                              <a:ext cx="17352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89">
                                  <a:moveTo>
                                    <a:pt x="273" y="0"/>
                                  </a:moveTo>
                                  <a:lnTo>
                                    <a:pt x="245" y="0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68" y="20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20" y="49"/>
                                  </a:lnTo>
                                  <a:lnTo>
                                    <a:pt x="101" y="63"/>
                                  </a:lnTo>
                                  <a:lnTo>
                                    <a:pt x="82" y="82"/>
                                  </a:lnTo>
                                  <a:lnTo>
                                    <a:pt x="62" y="101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34" y="149"/>
                                  </a:lnTo>
                                  <a:lnTo>
                                    <a:pt x="19" y="174"/>
                                  </a:lnTo>
                                  <a:lnTo>
                                    <a:pt x="15" y="202"/>
                                  </a:lnTo>
                                  <a:lnTo>
                                    <a:pt x="5" y="231"/>
                                  </a:lnTo>
                                  <a:lnTo>
                                    <a:pt x="0" y="260"/>
                                  </a:lnTo>
                                  <a:lnTo>
                                    <a:pt x="0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680" y="0"/>
                              <a:ext cx="17028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" h="289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53" y="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106" y="20"/>
                                  </a:lnTo>
                                  <a:lnTo>
                                    <a:pt x="129" y="34"/>
                                  </a:lnTo>
                                  <a:lnTo>
                                    <a:pt x="149" y="49"/>
                                  </a:lnTo>
                                  <a:lnTo>
                                    <a:pt x="173" y="63"/>
                                  </a:lnTo>
                                  <a:lnTo>
                                    <a:pt x="192" y="82"/>
                                  </a:lnTo>
                                  <a:lnTo>
                                    <a:pt x="206" y="101"/>
                                  </a:lnTo>
                                  <a:lnTo>
                                    <a:pt x="225" y="125"/>
                                  </a:lnTo>
                                  <a:lnTo>
                                    <a:pt x="235" y="149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59" y="202"/>
                                  </a:lnTo>
                                  <a:lnTo>
                                    <a:pt x="264" y="231"/>
                                  </a:lnTo>
                                  <a:lnTo>
                                    <a:pt x="268" y="260"/>
                                  </a:lnTo>
                                  <a:lnTo>
                                    <a:pt x="268" y="289"/>
                                  </a:lnTo>
                                </a:path>
                              </a:pathLst>
                            </a:custGeom>
                            <a:noFill/>
                            <a:ln w="151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48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82880"/>
                              <a:ext cx="720" cy="84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1521000"/>
                              <a:ext cx="79200" cy="36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168264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3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0" y="1682640"/>
                              <a:ext cx="4248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58">
                                  <a:moveTo>
                                    <a:pt x="34" y="0"/>
                                  </a:moveTo>
                                  <a:lnTo>
                                    <a:pt x="29" y="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5" y="34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20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63" y="38"/>
                                  </a:lnTo>
                                  <a:lnTo>
                                    <a:pt x="63" y="34"/>
                                  </a:lnTo>
                                  <a:lnTo>
                                    <a:pt x="67" y="29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5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6826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3840" y="1682640"/>
                              <a:ext cx="36720" cy="3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58">
                                  <a:moveTo>
                                    <a:pt x="29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3" y="38"/>
                                  </a:lnTo>
                                  <a:lnTo>
                                    <a:pt x="58" y="2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6640" y="1521000"/>
                              <a:ext cx="720" cy="36072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240" y="1627560"/>
                              <a:ext cx="2520" cy="143640"/>
                            </a:xfrm>
                            <a:prstGeom prst="line">
                              <a:avLst/>
                            </a:prstGeom>
                            <a:ln w="241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27120"/>
                              <a:ext cx="3618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58">
                                  <a:moveTo>
                                    <a:pt x="354" y="9"/>
                                  </a:moveTo>
                                  <a:lnTo>
                                    <a:pt x="340" y="5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211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14" y="375"/>
                                  </a:lnTo>
                                  <a:lnTo>
                                    <a:pt x="19" y="384"/>
                                  </a:lnTo>
                                  <a:lnTo>
                                    <a:pt x="24" y="399"/>
                                  </a:lnTo>
                                  <a:lnTo>
                                    <a:pt x="33" y="408"/>
                                  </a:lnTo>
                                  <a:lnTo>
                                    <a:pt x="38" y="423"/>
                                  </a:lnTo>
                                  <a:lnTo>
                                    <a:pt x="47" y="433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110" y="505"/>
                                  </a:lnTo>
                                  <a:lnTo>
                                    <a:pt x="129" y="509"/>
                                  </a:lnTo>
                                  <a:lnTo>
                                    <a:pt x="139" y="519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162" y="529"/>
                                  </a:lnTo>
                                  <a:lnTo>
                                    <a:pt x="177" y="538"/>
                                  </a:lnTo>
                                  <a:lnTo>
                                    <a:pt x="186" y="543"/>
                                  </a:lnTo>
                                  <a:lnTo>
                                    <a:pt x="201" y="548"/>
                                  </a:lnTo>
                                  <a:lnTo>
                                    <a:pt x="215" y="548"/>
                                  </a:lnTo>
                                  <a:lnTo>
                                    <a:pt x="244" y="558"/>
                                  </a:lnTo>
                                  <a:lnTo>
                                    <a:pt x="330" y="558"/>
                                  </a:lnTo>
                                  <a:lnTo>
                                    <a:pt x="340" y="553"/>
                                  </a:lnTo>
                                  <a:lnTo>
                                    <a:pt x="354" y="548"/>
                                  </a:lnTo>
                                  <a:lnTo>
                                    <a:pt x="368" y="548"/>
                                  </a:lnTo>
                                  <a:lnTo>
                                    <a:pt x="383" y="543"/>
                                  </a:lnTo>
                                  <a:lnTo>
                                    <a:pt x="407" y="529"/>
                                  </a:lnTo>
                                  <a:lnTo>
                                    <a:pt x="421" y="524"/>
                                  </a:lnTo>
                                  <a:lnTo>
                                    <a:pt x="431" y="519"/>
                                  </a:lnTo>
                                  <a:lnTo>
                                    <a:pt x="440" y="509"/>
                                  </a:lnTo>
                                  <a:lnTo>
                                    <a:pt x="455" y="505"/>
                                  </a:lnTo>
                                  <a:lnTo>
                                    <a:pt x="517" y="447"/>
                                  </a:lnTo>
                                  <a:lnTo>
                                    <a:pt x="517" y="433"/>
                                  </a:lnTo>
                                  <a:lnTo>
                                    <a:pt x="531" y="423"/>
                                  </a:lnTo>
                                  <a:lnTo>
                                    <a:pt x="536" y="408"/>
                                  </a:lnTo>
                                  <a:lnTo>
                                    <a:pt x="546" y="399"/>
                                  </a:lnTo>
                                  <a:lnTo>
                                    <a:pt x="565" y="346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70" y="317"/>
                                  </a:lnTo>
                                  <a:lnTo>
                                    <a:pt x="570" y="240"/>
                                  </a:lnTo>
                                  <a:lnTo>
                                    <a:pt x="565" y="226"/>
                                  </a:lnTo>
                                  <a:lnTo>
                                    <a:pt x="565" y="211"/>
                                  </a:lnTo>
                                  <a:lnTo>
                                    <a:pt x="546" y="158"/>
                                  </a:lnTo>
                                  <a:lnTo>
                                    <a:pt x="536" y="149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17" y="125"/>
                                  </a:lnTo>
                                  <a:lnTo>
                                    <a:pt x="517" y="110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40" y="48"/>
                                  </a:lnTo>
                                  <a:lnTo>
                                    <a:pt x="431" y="38"/>
                                  </a:lnTo>
                                  <a:lnTo>
                                    <a:pt x="421" y="33"/>
                                  </a:lnTo>
                                  <a:lnTo>
                                    <a:pt x="407" y="29"/>
                                  </a:lnTo>
                                  <a:lnTo>
                                    <a:pt x="383" y="14"/>
                                  </a:lnTo>
                                  <a:lnTo>
                                    <a:pt x="368" y="9"/>
                                  </a:lnTo>
                                  <a:lnTo>
                                    <a:pt x="35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527120"/>
                              <a:ext cx="36180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0" h="558">
                                  <a:moveTo>
                                    <a:pt x="340" y="5"/>
                                  </a:moveTo>
                                  <a:lnTo>
                                    <a:pt x="330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15" y="9"/>
                                  </a:lnTo>
                                  <a:lnTo>
                                    <a:pt x="201" y="9"/>
                                  </a:lnTo>
                                  <a:lnTo>
                                    <a:pt x="186" y="14"/>
                                  </a:lnTo>
                                  <a:lnTo>
                                    <a:pt x="177" y="19"/>
                                  </a:lnTo>
                                  <a:lnTo>
                                    <a:pt x="162" y="29"/>
                                  </a:lnTo>
                                  <a:lnTo>
                                    <a:pt x="139" y="38"/>
                                  </a:lnTo>
                                  <a:lnTo>
                                    <a:pt x="129" y="4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52" y="110"/>
                                  </a:lnTo>
                                  <a:lnTo>
                                    <a:pt x="47" y="125"/>
                                  </a:lnTo>
                                  <a:lnTo>
                                    <a:pt x="38" y="134"/>
                                  </a:lnTo>
                                  <a:lnTo>
                                    <a:pt x="33" y="149"/>
                                  </a:lnTo>
                                  <a:lnTo>
                                    <a:pt x="24" y="158"/>
                                  </a:lnTo>
                                  <a:lnTo>
                                    <a:pt x="19" y="173"/>
                                  </a:lnTo>
                                  <a:lnTo>
                                    <a:pt x="14" y="182"/>
                                  </a:lnTo>
                                  <a:lnTo>
                                    <a:pt x="9" y="197"/>
                                  </a:lnTo>
                                  <a:lnTo>
                                    <a:pt x="9" y="211"/>
                                  </a:lnTo>
                                  <a:lnTo>
                                    <a:pt x="0" y="24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9" y="346"/>
                                  </a:lnTo>
                                  <a:lnTo>
                                    <a:pt x="9" y="360"/>
                                  </a:lnTo>
                                  <a:lnTo>
                                    <a:pt x="14" y="375"/>
                                  </a:lnTo>
                                  <a:lnTo>
                                    <a:pt x="19" y="384"/>
                                  </a:lnTo>
                                  <a:lnTo>
                                    <a:pt x="24" y="399"/>
                                  </a:lnTo>
                                  <a:lnTo>
                                    <a:pt x="33" y="408"/>
                                  </a:lnTo>
                                  <a:lnTo>
                                    <a:pt x="38" y="423"/>
                                  </a:lnTo>
                                  <a:lnTo>
                                    <a:pt x="47" y="433"/>
                                  </a:lnTo>
                                  <a:lnTo>
                                    <a:pt x="52" y="447"/>
                                  </a:lnTo>
                                  <a:lnTo>
                                    <a:pt x="110" y="505"/>
                                  </a:lnTo>
                                  <a:lnTo>
                                    <a:pt x="129" y="509"/>
                                  </a:lnTo>
                                  <a:lnTo>
                                    <a:pt x="139" y="519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162" y="529"/>
                                  </a:lnTo>
                                  <a:lnTo>
                                    <a:pt x="177" y="538"/>
                                  </a:lnTo>
                                  <a:lnTo>
                                    <a:pt x="186" y="543"/>
                                  </a:lnTo>
                                  <a:lnTo>
                                    <a:pt x="201" y="548"/>
                                  </a:lnTo>
                                  <a:lnTo>
                                    <a:pt x="215" y="548"/>
                                  </a:lnTo>
                                  <a:lnTo>
                                    <a:pt x="244" y="558"/>
                                  </a:lnTo>
                                  <a:lnTo>
                                    <a:pt x="330" y="558"/>
                                  </a:lnTo>
                                  <a:lnTo>
                                    <a:pt x="340" y="553"/>
                                  </a:lnTo>
                                  <a:lnTo>
                                    <a:pt x="354" y="548"/>
                                  </a:lnTo>
                                  <a:lnTo>
                                    <a:pt x="368" y="548"/>
                                  </a:lnTo>
                                  <a:lnTo>
                                    <a:pt x="383" y="543"/>
                                  </a:lnTo>
                                  <a:lnTo>
                                    <a:pt x="407" y="529"/>
                                  </a:lnTo>
                                  <a:lnTo>
                                    <a:pt x="421" y="524"/>
                                  </a:lnTo>
                                  <a:lnTo>
                                    <a:pt x="431" y="519"/>
                                  </a:lnTo>
                                  <a:lnTo>
                                    <a:pt x="440" y="509"/>
                                  </a:lnTo>
                                  <a:lnTo>
                                    <a:pt x="455" y="505"/>
                                  </a:lnTo>
                                  <a:lnTo>
                                    <a:pt x="517" y="447"/>
                                  </a:lnTo>
                                  <a:lnTo>
                                    <a:pt x="517" y="433"/>
                                  </a:lnTo>
                                  <a:lnTo>
                                    <a:pt x="531" y="423"/>
                                  </a:lnTo>
                                  <a:lnTo>
                                    <a:pt x="536" y="408"/>
                                  </a:lnTo>
                                  <a:lnTo>
                                    <a:pt x="546" y="399"/>
                                  </a:lnTo>
                                  <a:lnTo>
                                    <a:pt x="565" y="346"/>
                                  </a:lnTo>
                                  <a:lnTo>
                                    <a:pt x="565" y="332"/>
                                  </a:lnTo>
                                  <a:lnTo>
                                    <a:pt x="570" y="317"/>
                                  </a:lnTo>
                                  <a:lnTo>
                                    <a:pt x="570" y="240"/>
                                  </a:lnTo>
                                  <a:lnTo>
                                    <a:pt x="565" y="226"/>
                                  </a:lnTo>
                                  <a:lnTo>
                                    <a:pt x="565" y="211"/>
                                  </a:lnTo>
                                  <a:lnTo>
                                    <a:pt x="546" y="158"/>
                                  </a:lnTo>
                                  <a:lnTo>
                                    <a:pt x="536" y="149"/>
                                  </a:lnTo>
                                  <a:lnTo>
                                    <a:pt x="531" y="134"/>
                                  </a:lnTo>
                                  <a:lnTo>
                                    <a:pt x="517" y="125"/>
                                  </a:lnTo>
                                  <a:lnTo>
                                    <a:pt x="517" y="110"/>
                                  </a:lnTo>
                                  <a:lnTo>
                                    <a:pt x="455" y="53"/>
                                  </a:lnTo>
                                  <a:lnTo>
                                    <a:pt x="440" y="48"/>
                                  </a:lnTo>
                                  <a:lnTo>
                                    <a:pt x="431" y="38"/>
                                  </a:lnTo>
                                  <a:lnTo>
                                    <a:pt x="421" y="33"/>
                                  </a:lnTo>
                                  <a:lnTo>
                                    <a:pt x="407" y="29"/>
                                  </a:lnTo>
                                  <a:lnTo>
                                    <a:pt x="383" y="14"/>
                                  </a:lnTo>
                                  <a:lnTo>
                                    <a:pt x="368" y="9"/>
                                  </a:lnTo>
                                  <a:lnTo>
                                    <a:pt x="354" y="9"/>
                                  </a:lnTo>
                                  <a:lnTo>
                                    <a:pt x="340" y="5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8440" y="1581120"/>
                              <a:ext cx="252000" cy="2444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8800" y="1581120"/>
                              <a:ext cx="252000" cy="244440"/>
                            </a:xfrm>
                            <a:prstGeom prst="line">
                              <a:avLst/>
                            </a:prstGeom>
                            <a:ln w="12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2280" y="16826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58" y="10"/>
                                  </a:moveTo>
                                  <a:lnTo>
                                    <a:pt x="48" y="1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5" y="38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10" y="4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8" y="58"/>
                                  </a:lnTo>
                                  <a:lnTo>
                                    <a:pt x="58" y="53"/>
                                  </a:lnTo>
                                  <a:lnTo>
                                    <a:pt x="63" y="53"/>
                                  </a:lnTo>
                                  <a:lnTo>
                                    <a:pt x="63" y="43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7" y="19"/>
                                  </a:lnTo>
                                  <a:lnTo>
                                    <a:pt x="63" y="19"/>
                                  </a:lnTo>
                                  <a:lnTo>
                                    <a:pt x="63" y="14"/>
                                  </a:lnTo>
                                  <a:lnTo>
                                    <a:pt x="58" y="14"/>
                                  </a:lnTo>
                                  <a:lnTo>
                                    <a:pt x="5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1682640"/>
                              <a:ext cx="42480" cy="3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62">
                                  <a:moveTo>
                                    <a:pt x="48" y="10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9" y="53"/>
                                  </a:lnTo>
                                  <a:lnTo>
                                    <a:pt x="9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53" y="58"/>
                                  </a:lnTo>
                                  <a:lnTo>
                                    <a:pt x="57" y="53"/>
                                  </a:lnTo>
                                  <a:lnTo>
                                    <a:pt x="57" y="48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62" y="38"/>
                                  </a:lnTo>
                                  <a:lnTo>
                                    <a:pt x="67" y="38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62" y="24"/>
                                  </a:lnTo>
                                  <a:lnTo>
                                    <a:pt x="62" y="19"/>
                                  </a:lnTo>
                                  <a:lnTo>
                                    <a:pt x="57" y="19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5320" y="8568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5" y="53"/>
                                  </a:moveTo>
                                  <a:lnTo>
                                    <a:pt x="326" y="53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31" y="53"/>
                                  </a:lnTo>
                                  <a:lnTo>
                                    <a:pt x="336" y="58"/>
                                  </a:lnTo>
                                  <a:lnTo>
                                    <a:pt x="331" y="63"/>
                                  </a:lnTo>
                                  <a:lnTo>
                                    <a:pt x="331" y="67"/>
                                  </a:lnTo>
                                  <a:lnTo>
                                    <a:pt x="326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5" y="67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63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53"/>
                                  </a:lnTo>
                                  <a:close/>
                                  <a:moveTo>
                                    <a:pt x="307" y="0"/>
                                  </a:moveTo>
                                  <a:lnTo>
                                    <a:pt x="427" y="58"/>
                                  </a:lnTo>
                                  <a:lnTo>
                                    <a:pt x="307" y="120"/>
                                  </a:lnTo>
                                  <a:lnTo>
                                    <a:pt x="30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520" y="8568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422" y="67"/>
                                  </a:moveTo>
                                  <a:lnTo>
                                    <a:pt x="101" y="67"/>
                                  </a:lnTo>
                                  <a:lnTo>
                                    <a:pt x="96" y="67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2" y="67"/>
                                  </a:lnTo>
                                  <a:lnTo>
                                    <a:pt x="422" y="67"/>
                                  </a:lnTo>
                                  <a:close/>
                                  <a:moveTo>
                                    <a:pt x="120" y="12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9840"/>
                              <a:ext cx="27108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120">
                                  <a:moveTo>
                                    <a:pt x="417" y="67"/>
                                  </a:moveTo>
                                  <a:lnTo>
                                    <a:pt x="101" y="67"/>
                                  </a:lnTo>
                                  <a:lnTo>
                                    <a:pt x="96" y="63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91" y="58"/>
                                  </a:lnTo>
                                  <a:lnTo>
                                    <a:pt x="91" y="53"/>
                                  </a:lnTo>
                                  <a:lnTo>
                                    <a:pt x="96" y="53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417" y="48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2" y="53"/>
                                  </a:lnTo>
                                  <a:lnTo>
                                    <a:pt x="427" y="53"/>
                                  </a:lnTo>
                                  <a:lnTo>
                                    <a:pt x="427" y="58"/>
                                  </a:lnTo>
                                  <a:lnTo>
                                    <a:pt x="427" y="63"/>
                                  </a:lnTo>
                                  <a:lnTo>
                                    <a:pt x="422" y="63"/>
                                  </a:lnTo>
                                  <a:lnTo>
                                    <a:pt x="422" y="63"/>
                                  </a:lnTo>
                                  <a:lnTo>
                                    <a:pt x="417" y="67"/>
                                  </a:lnTo>
                                  <a:lnTo>
                                    <a:pt x="417" y="67"/>
                                  </a:lnTo>
                                  <a:close/>
                                  <a:moveTo>
                                    <a:pt x="120" y="120"/>
                                  </a:moveTo>
                                  <a:lnTo>
                                    <a:pt x="0" y="58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2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85pt;margin-top:44.55pt;width:127.3pt;height:148.35pt" coordorigin="3737,891" coordsize="2546,2967">
                <v:shape id="shape_0" stroked="f" o:allowincell="f" style="position:absolute;left:3737;top:2488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61;top:942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10;top:957;width:12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3882;top:891;width:2382;height:2967">
                  <v:rect id="shape_0" fillcolor="#ccffff" stroked="f" o:allowincell="f" style="position:absolute;left:4136;top:2324;width:2021;height:572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rect id="shape_0" stroked="t" o:allowincell="f" style="position:absolute;left:4136;top:2324;width:2021;height:572;flip:x;mso-wrap-style:none;v-text-anchor:middle">
                    <v:fill o:detectmouseclick="t" on="false"/>
                    <v:stroke color="black" weight="9000" joinstyle="miter" endcap="flat"/>
                    <w10:wrap type="topAndBottom"/>
                  </v:rect>
                  <v:shape id="shape_0" coordsize="2017,789" path="m0,0l0,789l2017,789l2017,0e" stroked="t" o:allowincell="f" style="position:absolute;left:4141;top:2098;width:2016;height:788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5708,2546" to="5711,3112" stroked="t" o:allowincell="f" style="position:absolute;flip:x">
                    <v:stroke color="black" weight="51480" joinstyle="miter" endcap="flat"/>
                    <v:fill o:detectmouseclick="t" on="false"/>
                    <w10:wrap type="topAndBottom"/>
                  </v:line>
                  <v:line id="shape_0" from="4562,2546" to="4562,3112" stroked="t" o:allowincell="f" style="position:absolute;flip:x">
                    <v:stroke color="black" weight="51480" joinstyle="miter" endcap="flat"/>
                    <v:fill o:detectmouseclick="t" on="false"/>
                    <w10:wrap type="topAndBottom"/>
                  </v:line>
                  <v:shape id="shape_0" coordsize="2232,452" path="m551,0l0,0l0,452l2232,452l2232,0l1676,0e" stroked="t" o:allowincell="f" style="position:absolute;left:4031;top:3113;width:2231;height:451;flip:x;mso-wrap-style:none;v-text-anchor:middle">
                    <v:fill o:detectmouseclick="t" on="false"/>
                    <v:stroke color="black" weight="12240" joinstyle="round" endcap="flat"/>
                    <w10:wrap type="topAndBottom"/>
                  </v:shape>
                  <v:rect id="shape_0" fillcolor="#ccffff" stroked="f" o:allowincell="f" style="position:absolute;left:5411;top:1358;width:521;height:1182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shape id="shape_0" coordsize="273,289" path="m273,0l245,0l216,5l192,10l168,20l144,34l120,49l101,63l82,82l62,101l48,125l34,149l19,174l15,202l5,231l0,260l0,289e" stroked="t" o:allowincell="f" style="position:absolute;left:5660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73,289" path="m0,0l29,0l58,5l82,10l106,20l130,34l154,49l173,63l192,82l211,101l225,125l240,149l254,174l264,202l269,231l273,260l273,289e" stroked="t" o:allowincell="f" style="position:absolute;left:5411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line id="shape_0" from="5414,1179" to="5414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line id="shape_0" from="5932,1179" to="5932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rect id="shape_0" fillcolor="#ccffff" stroked="f" o:allowincell="f" style="position:absolute;left:4357;top:1945;width:521;height:595;flip:x;mso-wrap-style:none;v-text-anchor:middle">
                    <v:fill o:detectmouseclick="t" type="solid" color2="#330000"/>
                    <v:stroke color="#3465a4" joinstyle="round" endcap="flat"/>
                    <w10:wrap type="topAndBottom"/>
                  </v:rect>
                  <v:shape id="shape_0" coordsize="273,289" path="m273,0l245,0l216,5l192,10l168,20l144,34l120,49l101,63l82,82l62,101l48,125l34,149l19,174l15,202l5,231l0,260l0,289e" stroked="t" o:allowincell="f" style="position:absolute;left:4606;top:891;width:272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shape id="shape_0" coordsize="268,289" path="m0,0l24,0l53,5l82,10l106,20l129,34l149,49l173,63l192,82l206,101l225,125l235,149l249,174l259,202l264,231l268,260l268,289e" stroked="t" o:allowincell="f" style="position:absolute;left:4357;top:891;width:267;height:288;flip:x;mso-wrap-style:none;v-text-anchor:middle">
                    <v:fill o:detectmouseclick="t" on="false"/>
                    <v:stroke color="black" weight="15120" joinstyle="round" endcap="flat"/>
                    <w10:wrap type="topAndBottom"/>
                  </v:shape>
                  <v:line id="shape_0" from="4360,1179" to="4360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line id="shape_0" from="4878,1179" to="4878,2515" stroked="t" o:allowincell="f" style="position:absolute;flip:xy">
                    <v:stroke color="black" weight="15120" joinstyle="miter" endcap="flat"/>
                    <v:fill o:detectmouseclick="t" on="false"/>
                    <w10:wrap type="topAndBottom"/>
                  </v:line>
                  <v:rect id="shape_0" fillcolor="white" stroked="f" o:allowincell="f" style="position:absolute;left:4524;top:3286;width:124;height:571;flip:x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67,58" path="m34,0l29,0l20,0l10,10l5,19l5,24l0,29l5,34l5,38l10,48l20,58l34,58l48,58l58,48l63,38l63,34l67,29l63,24l63,19l58,10l48,0l39,0l34,0xe" fillcolor="black" stroked="f" o:allowincell="f" style="position:absolute;left:4472;top:3541;width:66;height:57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7,58" path="m34,0l29,0l20,0l10,10l5,19l5,24l0,29l5,34l5,38l10,48l20,58l34,58l48,58l58,48l63,38l63,34l67,29l63,24l63,19l58,10l48,0l39,0l34,0e" stroked="t" o:allowincell="f" style="position:absolute;left:4472;top:3541;width:66;height:57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58,58" path="m29,0l24,0l15,0l10,10l0,19l0,24l0,29l0,34l0,38l10,48l15,58l29,58l39,58l48,48l53,38l58,29l53,19l48,10l39,0l34,0l29,0xe" fillcolor="black" stroked="f" o:allowincell="f" style="position:absolute;left:4644;top:3541;width:57;height:57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8,58" path="m29,0l24,0l15,0l10,10l0,19l0,24l0,29l0,34l0,38l10,48l15,58l29,58l39,58l48,48l53,38l58,29l53,19l48,10l39,0l34,0l29,0e" stroked="t" o:allowincell="f" style="position:absolute;left:4644;top:3541;width:57;height:57;flip:x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line id="shape_0" from="4633,3286" to="4633,3853" stroked="t" o:allowincell="f" style="position:absolute;flip:x">
                    <v:stroke color="black" weight="12240" joinstyle="miter" endcap="flat"/>
                    <v:fill o:detectmouseclick="t" on="false"/>
                    <w10:wrap type="topAndBottom"/>
                  </v:line>
                  <v:line id="shape_0" from="4539,3454" to="4542,3679" stroked="t" o:allowincell="f" style="position:absolute;flip:x">
                    <v:stroke color="black" weight="24120" joinstyle="miter" endcap="flat"/>
                    <v:fill o:detectmouseclick="t" on="false"/>
                    <w10:wrap type="topAndBottom"/>
                  </v:line>
                  <v:shape id="shape_0" coordsize="570,558" path="m354,9l340,5l330,0l244,0l215,9l201,9l186,14l177,19l162,29l139,38l129,48l110,53l52,110l47,125l38,134l33,149l24,158l19,173l14,182l9,197l9,211l0,240l0,317l9,346l9,360l14,375l19,384l24,399l33,408l38,423l47,433l52,447l110,505l129,509l139,519l153,524l162,529l177,538l186,543l201,548l215,548l244,558l330,558l340,553l354,548l368,548l383,543l407,529l421,524l431,519l440,509l455,505l517,447l517,433l531,423l536,408l546,399l565,346l565,332l570,317l570,240l565,226l565,211l546,158l536,149l531,134l517,125l517,110l455,53l440,48l431,38l421,33l407,29l383,14l368,9l354,9xe" fillcolor="white" stroked="f" o:allowincell="f" style="position:absolute;left:5257;top:3296;width:569;height:557;flip:x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570,558" path="m340,5l330,0l244,0l215,9l201,9l186,14l177,19l162,29l139,38l129,48l110,53l52,110l47,125l38,134l33,149l24,158l19,173l14,182l9,197l9,211l0,240l0,317l9,346l9,360l14,375l19,384l24,399l33,408l38,423l47,433l52,447l110,505l129,509l139,519l153,524l162,529l177,538l186,543l201,548l215,548l244,558l330,558l340,553l354,548l368,548l383,543l407,529l421,524l431,519l440,509l455,505l517,447l517,433l531,423l536,408l546,399l565,346l565,332l570,317l570,240l565,226l565,211l546,158l536,149l531,134l517,125l517,110l455,53l440,48l431,38l421,33l407,29l383,14l368,9l354,9l340,5e" stroked="t" o:allowincell="f" style="position:absolute;left:5257;top:3296;width:569;height:557;flip:x;mso-wrap-style:none;v-text-anchor:middle">
                    <v:fill o:detectmouseclick="t" on="false"/>
                    <v:stroke color="black" weight="12240" joinstyle="round" endcap="flat"/>
                    <w10:wrap type="topAndBottom"/>
                  </v:shape>
                  <v:line id="shape_0" from="5344,3381" to="5740,3765" stroked="t" o:allowincell="f" style="position:absolute;flip:xy">
                    <v:stroke color="black" weight="12240" joinstyle="miter" endcap="flat"/>
                    <v:fill o:detectmouseclick="t" on="false"/>
                    <w10:wrap type="topAndBottom"/>
                  </v:line>
                  <v:line id="shape_0" from="5345,3381" to="5741,3765" stroked="t" o:allowincell="f" style="position:absolute;flip:y">
                    <v:stroke color="black" weight="12240" joinstyle="miter" endcap="flat"/>
                    <v:fill o:detectmouseclick="t" on="false"/>
                    <w10:wrap type="topAndBottom"/>
                  </v:line>
                  <v:shape id="shape_0" coordsize="67,62" path="m58,10l48,10l48,0l19,0l19,10l15,10l10,14l10,19l5,19l5,24l0,24l0,38l5,38l5,48l10,48l10,53l15,58l19,58l19,62l48,62l48,58l58,58l58,53l63,53l63,43l67,43l67,19l63,19l63,14l58,14l58,10xe" fillcolor="black" stroked="f" o:allowincell="f" style="position:absolute;left:5823;top:3541;width:66;height:61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7,62" path="m48,10l48,0l19,0l19,10l9,10l9,14l5,14l5,19l0,19l0,43l5,43l5,53l9,53l9,58l19,58l19,62l48,62l48,58l53,58l57,53l57,48l62,48l62,38l67,38l67,24l62,24l62,19l57,19l57,14l53,10l48,10xe" fillcolor="black" stroked="f" o:allowincell="f" style="position:absolute;left:5195;top:3541;width:66;height:61;flip:x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427,120" path="m5,53l326,53l331,53l331,53l336,58l331,63l331,67l326,67l5,67l5,67l0,63l0,63l0,58l0,58l0,53l5,53l5,53l5,53xm307,0l427,58l307,120l307,0xe" fillcolor="black" stroked="t" o:allowincell="f" style="position:absolute;left:5717;top:1026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  <v:shape id="shape_0" coordsize="427,120" path="m422,67l101,67l96,67l96,63l91,58l96,53l96,53l101,53l422,53l422,53l427,53l427,58l427,58l427,63l427,63l422,67l422,67l422,67xm120,120l0,58l120,0l120,120xe" fillcolor="black" stroked="t" o:allowincell="f" style="position:absolute;left:4198;top:1026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  <v:shape id="shape_0" coordsize="427,120" path="m417,67l101,67l96,63l91,63l91,58l91,53l96,53l101,48l417,48l422,53l422,53l427,53l427,58l427,63l422,63l422,63l417,67l417,67xm120,120l0,58l120,0l120,120xe" fillcolor="black" stroked="t" o:allowincell="f" style="position:absolute;left:3882;top:2560;width:426;height:119;flip:x;mso-wrap-style:none;v-text-anchor:middle">
                    <v:fill o:detectmouseclick="t" type="solid" color2="white"/>
                    <v:stroke color="black" weight="3240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lang w:val="en-US" w:eastAsia="en-US"/>
        </w:rPr>
        <w:t>TP 3 à 6</w:t>
      </w:r>
      <w:r>
        <w:rPr/>
        <w:t> : Equation de réaction</w:t>
      </w:r>
    </w:p>
    <w:p>
      <w:pPr>
        <w:pStyle w:val="Normal"/>
        <w:jc w:val="center"/>
        <w:rPr/>
      </w:pPr>
      <w:r>
        <w:rPr/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103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t>Lors de cette réaction :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rPr/>
            </w:pPr>
            <w:r>
              <w:rPr/>
              <w:t xml:space="preserve">Quel est le réactif </w:t>
            </w: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(corps présent en début d’expérience)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Quels sont les produits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&amp;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>  (corps formés)?</w:t>
            </w:r>
          </w:p>
        </w:tc>
      </w:tr>
      <w:tr>
        <w:trPr/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_1260209619"/>
            <w:bookmarkEnd w:id="0"/>
            <w:r>
              <w:rPr/>
              <w:object w:dxaOrig="1679" w:dyaOrig="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95pt;height:9pt" filled="f" o:ole="">
                  <v:imagedata r:id="rId3" o:title=""/>
                </v:shape>
                <o:OLEObject Type="Embed" ProgID="" ShapeID="ole_rId2" DrawAspect="Content" ObjectID="_2096267180" r:id="rId2"/>
              </w:object>
            </w:r>
          </w:p>
        </w:tc>
        <w:tc>
          <w:tcPr>
            <w:tcW w:w="2586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</w:t>
            </w:r>
          </w:p>
          <w:p>
            <w:pPr>
              <w:pStyle w:val="Normal"/>
              <w:jc w:val="center"/>
              <w:rPr/>
            </w:pPr>
            <w:r>
              <w:rPr/>
              <w:t>2 volumes de</w:t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  <w:tc>
          <w:tcPr>
            <w:tcW w:w="2587" w:type="dxa"/>
            <w:tcBorders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</w:t>
            </w:r>
          </w:p>
          <w:p>
            <w:pPr>
              <w:pStyle w:val="Normal"/>
              <w:jc w:val="center"/>
              <w:rPr/>
            </w:pPr>
            <w:r>
              <w:rPr/>
              <w:t>1 volume d’</w:t>
            </w:r>
          </w:p>
          <w:p>
            <w:pPr>
              <w:pStyle w:val="Rponse5"/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  <w:t xml:space="preserve">La molécule d’eau est donc constituée de 2 atomes du corps </w:t>
      </w:r>
      <w:r>
        <w:rPr>
          <w:rFonts w:eastAsia="Wingdings" w:cs="Wingdings" w:ascii="Wingdings" w:hAnsi="Wingdings"/>
        </w:rPr>
        <w:t></w:t>
      </w:r>
      <w:r>
        <w:rPr/>
        <w:t xml:space="preserve"> et d’un atome du corps </w:t>
      </w:r>
      <w:r>
        <w:rPr>
          <w:rFonts w:eastAsia="Wingdings" w:cs="Wingdings" w:ascii="Wingdings" w:hAnsi="Wingdings"/>
        </w:rPr>
        <w:t></w:t>
      </w:r>
      <w:r>
        <w:rPr/>
        <w:t>.</w:t>
      </w:r>
    </w:p>
    <w:p>
      <w:pPr>
        <w:pStyle w:val="Rponse1"/>
        <w:rPr/>
      </w:pPr>
      <w:r>
        <w:rPr/>
        <w:t>Quelle sera sa formule moléculaire ?</w:t>
        <w:tab/>
      </w:r>
    </w:p>
    <w:p>
      <w:pPr>
        <w:pStyle w:val="Normal"/>
        <w:rPr/>
      </w:pPr>
      <w:r>
        <w:rPr/>
        <w:t>Dans la ligne 1 du tableau ci-dessous, dessine les modèles moléculaires du réactif et des produits.</w:t>
      </w:r>
    </w:p>
    <w:p>
      <w:pPr>
        <w:pStyle w:val="Normal"/>
        <w:rPr/>
      </w:pPr>
      <w:r>
        <w:rPr/>
        <w:t>Dans la ligne 2, écris les formules moléculaires.</w:t>
      </w:r>
    </w:p>
    <w:p>
      <w:pPr>
        <w:pStyle w:val="Normal"/>
        <w:rPr/>
      </w:pPr>
      <w:r>
        <w:rPr/>
        <w:t>Enfin, équilibre l’équation en plaçant les coefficients qui conviennent (ligne3).</w:t>
      </w:r>
    </w:p>
    <w:p>
      <w:pPr>
        <w:pStyle w:val="Normal"/>
        <w:rPr/>
      </w:pPr>
      <w:r>
        <w:rPr/>
        <w:t>Tu pourras utiliser le tableau pour ajuster les coefficients.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640"/>
        <w:gridCol w:w="475"/>
        <w:gridCol w:w="4646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ctif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it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bleau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éacti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21"/>
        <w:gridCol w:w="523"/>
        <w:gridCol w:w="523"/>
        <w:gridCol w:w="523"/>
        <w:gridCol w:w="523"/>
        <w:gridCol w:w="523"/>
      </w:tblGrid>
      <w:tr>
        <w:trPr/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TP :</w:t>
            </w:r>
          </w:p>
        </w:tc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righ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otation 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1"/>
              <w:spacing w:before="0" w:after="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6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2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3 pts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4 pts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1134" w:gutter="0" w:header="709" w:top="1032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60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</w:r>
    <w:r>
      <w:rPr>
        <w:rFonts w:cs="Arial" w:ascii="Arial" w:hAnsi="Arial"/>
        <w:i/>
        <w:iCs/>
        <w:sz w:val="16"/>
        <w:szCs w:val="30"/>
      </w:rPr>
      <w:t>Electrolyse de l’e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</w:rPr>
      <w:t>TP-Chim-3</w:t>
    </w:r>
    <w:r>
      <w:rPr>
        <w:rFonts w:cs="Arial" w:ascii="Arial" w:hAnsi="Arial"/>
      </w:rPr>
      <w:tab/>
    </w:r>
    <w:r>
      <w:rPr>
        <w:rFonts w:cs="Arial" w:ascii="Arial" w:hAnsi="Arial"/>
        <w:b/>
        <w:bCs/>
        <w:sz w:val="32"/>
      </w:rPr>
      <w:t>FICHE T. P.</w:t>
    </w:r>
    <w:r>
      <w:rPr>
        <w:rFonts w:cs="Arial" w:ascii="Arial" w:hAnsi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left="1560" w:hanging="708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left="2268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left="2976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left="3684" w:hanging="708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left="4392" w:hanging="708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left="5100" w:hanging="708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dot"/>
        <w:tab w:val="left" w:pos="4082" w:leader="none"/>
        <w:tab w:val="left" w:pos="6124" w:leader="none"/>
        <w:tab w:val="left" w:pos="8165" w:leader="none"/>
        <w:tab w:val="left" w:pos="10206" w:leader="dot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20:00:00Z</dcterms:created>
  <dc:creator>M. RAULT</dc:creator>
  <dc:description/>
  <cp:keywords>TP-Phys 4</cp:keywords>
  <dc:language>en-US</dc:language>
  <cp:lastModifiedBy>Michel</cp:lastModifiedBy>
  <cp:lastPrinted>2019-02-01T06:41:00Z</cp:lastPrinted>
  <dcterms:modified xsi:type="dcterms:W3CDTF">2019-02-01T05:42:00Z</dcterms:modified>
  <cp:revision>15</cp:revision>
  <dc:subject>Fiche TP</dc:subject>
  <dc:title>Electrolyse de l’eau</dc:title>
</cp:coreProperties>
</file>