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tenir de l’eau pure</w:t>
      </w:r>
    </w:p>
    <w:p>
      <w:pPr>
        <w:pStyle w:val="Heading2"/>
        <w:rPr/>
      </w:pPr>
      <w:r>
        <w:rPr/>
        <w:t>T. P. 1  – Les différentes étapes de purification</w:t>
      </w:r>
    </w:p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 xml:space="preserve">On veut obtenir de l’eau pure à partir d’une bouteille d’eau boueuse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108"/>
        <w:gridCol w:w="5948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s sont les étapes de purification à appliquer ?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s quel but ?</w:t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e 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e 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6" w:leader="dot"/>
              </w:tabs>
              <w:snapToGrid w:val="false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. P. 2 &amp; T. P. 3 – La décantation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405"/>
      </w:tblGrid>
      <w:tr>
        <w:trPr/>
        <w:tc>
          <w:tcPr>
            <w:tcW w:w="50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mi, les appareils ci-contre, lequel utilisera-t-on pour réaliser une décantation ?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 peut-on dire du liquide lors d’une décantation ? Justifier.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se nomme le résultat de la décantation ?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95015" cy="2561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015" cy="256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T. P. 4 &amp; T. P. 5 – La filtration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345"/>
      </w:tblGrid>
      <w:tr>
        <w:trPr/>
        <w:tc>
          <w:tcPr>
            <w:tcW w:w="507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/>
            </w:pPr>
            <w:r>
              <w:rPr>
                <w:rFonts w:cs="Arial" w:ascii="Arial" w:hAnsi="Arial"/>
              </w:rPr>
              <w:t>Parmi, les appareils ci-contre, lesquels utilisera-t-on pour réaliser une filtration ?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/>
            </w:pPr>
            <w:r>
              <w:rPr>
                <w:rFonts w:cs="Arial" w:ascii="Arial" w:hAnsi="Arial"/>
              </w:rPr>
              <w:t>Que peut-on dire du liquide obtenu par filtration ? Justifier.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se nomme le résultat de la filtration ?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56915" cy="2457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91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T. P. 6 &amp; T. P. 7 – La distillation</w:t>
      </w:r>
    </w:p>
    <w:tbl>
      <w:tblPr>
        <w:tblW w:w="10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615"/>
      </w:tblGrid>
      <w:tr>
        <w:trPr/>
        <w:tc>
          <w:tcPr>
            <w:tcW w:w="50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/>
            </w:pPr>
            <w:r>
              <w:rPr>
                <w:rFonts w:cs="Arial" w:ascii="Arial" w:hAnsi="Arial"/>
              </w:rPr>
              <w:t>Parmi, les appareils ci-contre, lesquels utilisera-t-on pour réaliser une distillation ?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/>
            </w:pPr>
            <w:r>
              <w:rPr>
                <w:rFonts w:cs="Arial" w:ascii="Arial" w:hAnsi="Arial"/>
              </w:rPr>
              <w:t>Que peut-on dire du liquide obtenu par distillation ? Justifier.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se nomme le résultat de la distillation ?</w:t>
            </w:r>
          </w:p>
          <w:p>
            <w:pPr>
              <w:pStyle w:val="Normal"/>
              <w:tabs>
                <w:tab w:val="clear" w:pos="709"/>
                <w:tab w:val="left" w:pos="4800" w:leader="dot"/>
              </w:tabs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8365" cy="26854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8365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1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</w:tr>
    </w:tbl>
    <w:p>
      <w:pPr>
        <w:pStyle w:val="Normal"/>
        <w:tabs>
          <w:tab w:val="clear" w:pos="709"/>
          <w:tab w:val="left" w:pos="10206" w:leader="dot"/>
        </w:tabs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Obtenir de l’eau p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7:08:00Z</dcterms:created>
  <dc:creator>M. RAULT</dc:creator>
  <dc:description/>
  <cp:keywords>TP-Phys 5</cp:keywords>
  <dc:language>en-US</dc:language>
  <cp:lastModifiedBy>Michel RAULT</cp:lastModifiedBy>
  <cp:lastPrinted>2006-08-05T22:14:00Z</cp:lastPrinted>
  <dcterms:modified xsi:type="dcterms:W3CDTF">2018-06-02T06:28:00Z</dcterms:modified>
  <cp:revision>13</cp:revision>
  <dc:subject>Fiche TP</dc:subject>
  <dc:title>Obtenir de l’eau pure</dc:title>
</cp:coreProperties>
</file>