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sse et volume lors d’un changement d’état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249555</wp:posOffset>
                </wp:positionV>
                <wp:extent cx="1034415" cy="2187575"/>
                <wp:effectExtent l="5715" t="63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2187720"/>
                          <a:chOff x="0" y="0"/>
                          <a:chExt cx="1034280" cy="2187720"/>
                        </a:xfrm>
                      </wpg:grpSpPr>
                      <wpg:grpSp>
                        <wpg:cNvGrpSpPr/>
                        <wpg:grpSpPr>
                          <a:xfrm>
                            <a:off x="0" y="1744920"/>
                            <a:ext cx="103428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8046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27600"/>
                              <a:ext cx="11484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327600"/>
                              <a:ext cx="11484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0342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73880"/>
                              <a:ext cx="1148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155160"/>
                              <a:ext cx="574560" cy="15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 = ??? 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275040"/>
                              <a:ext cx="230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Ta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720" y="0"/>
                            <a:ext cx="528840" cy="1770840"/>
                          </a:xfrm>
                        </wpg:grpSpPr>
                        <wps:wsp>
                          <wps:cNvSpPr/>
                          <wps:spPr>
                            <a:xfrm>
                              <a:off x="0" y="1735560"/>
                              <a:ext cx="528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77">
                                  <a:moveTo>
                                    <a:pt x="0" y="39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178" y="77"/>
                                  </a:lnTo>
                                  <a:lnTo>
                                    <a:pt x="11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073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640" y="1475640"/>
                              <a:ext cx="127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72008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6891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65924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62828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9876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703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3864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175140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027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117144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4158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38420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35324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3240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9240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6540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337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44720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89856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86724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11132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8000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084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1916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98820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95868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92952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14048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5961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565200"/>
                              <a:ext cx="12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8089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7797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7513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7192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6883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6573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6274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84276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2851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40" y="254160"/>
                              <a:ext cx="127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9536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687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399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0824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37728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34560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31680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531360"/>
                              <a:ext cx="6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560" y="0"/>
                              <a:ext cx="383040" cy="173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2680" y="0"/>
                                <a:ext cx="0" cy="173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73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360" y="143748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0" y="112644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520" y="82548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51768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40" y="21276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" y="6480"/>
                              <a:ext cx="2286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560" y="1440"/>
                              <a:ext cx="382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19.65pt;width:81.45pt;height:172.2pt" coordorigin="11,393" coordsize="1629,3444">
                <v:group id="shape_0" style="position:absolute;left:11;top:3141;width:1629;height:696">
                  <v:rect id="shape_0" fillcolor="gray" stroked="t" o:allowincell="f" style="position:absolute;left:192;top:3141;width:1266;height:180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192;top:3657;width:180;height:18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1278;top:3657;width:180;height:18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#ffffcc" stroked="t" o:allowincell="f" style="position:absolute;left:11;top:3234;width:1628;height:542;mso-wrap-style:none;v-text-anchor:middle">
                    <v:fill o:detectmouseclick="t" type="solid" color2="#000033"/>
                    <v:stroke color="black" weight="9360" joinstyle="miter" endcap="flat"/>
                    <w10:wrap type="square"/>
                  </v:rect>
                  <v:oval id="shape_0" fillcolor="red" stroked="t" o:allowincell="f" style="position:absolute;left:192;top:3415;width:180;height:180;mso-wrap-style:none;v-text-anchor:middle">
                    <v:fill o:detectmouseclick="t" type="solid" color2="aqua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53;top:3385;width:90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 = ??? 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88;top:3574;width:361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Ta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09;top:393;width:833;height:2789">
                  <v:shape id="shape_0" coordsize="1178,77" path="m0,39l0,77l1178,77l1178,0l0,0l0,39xe" fillcolor="black" stroked="f" o:allowincell="f" style="position:absolute;left:409;top:3126;width:832;height:5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035,2767" to="1132,276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933,2717" to="1132,271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3102" to="1132,310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3053" to="1132,30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3006" to="1132,300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2957" to="1132,295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2911" to="1132,291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2866" to="1132,286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2816" to="1132,281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3151" to="1129,315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287" to="1121,228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926,2238" to="1120,223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623" to="1121,262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573" to="1121,257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524" to="1121,252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478" to="1121,247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428" to="1121,242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386" to="1121,238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336" to="1121,233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2672" to="1120,267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1808" to="1120,180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926,1759" to="1120,175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2143" to="1120,214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2094" to="1120,209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2048" to="1120,204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1998" to="1120,199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1949" to="1120,194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1903" to="1120,190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1857" to="1120,185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2189" to="1120,218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332" to="1125,133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926,1283" to="1124,128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667" to="1125,166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621" to="1125,162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576" to="1125,157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526" to="1125,152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477" to="1125,147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428" to="1125,142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381" to="1125,138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1720" to="1125,172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842" to="1115,84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916,793" to="1115,79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1173" to="1115,117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1131" to="1115,113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1086" to="1115,108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1036" to="1115,103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987" to="1115,98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937" to="1115,93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892" to="1115,89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4,1230" to="1114,123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group id="shape_0" style="position:absolute;left:534;top:393;width:602;height:2732">
                    <v:line id="shape_0" from="1137,393" to="1137,312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34,393" to="534,312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4;top:2657;width:359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7;top:2167;width:359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3;top:1693;width:359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9;top:1208;width:359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3;top:728;width:359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2;top:403;width:359;height:1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34,395" to="1135,3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>1 - Comment mesurer la masse d’un liquide</w:t>
      </w:r>
    </w:p>
    <w:p>
      <w:pPr>
        <w:pStyle w:val="Normal"/>
        <w:rPr/>
      </w:pPr>
      <w:r>
        <w:rPr>
          <w:sz w:val="20"/>
          <w:szCs w:val="20"/>
          <w:lang w:val="en-US" w:eastAsia="en-US"/>
        </w:rPr>
        <w:t>Expliquer en quelques phrases</w:t>
      </w:r>
      <w:r>
        <w:rPr>
          <w:sz w:val="20"/>
          <w:szCs w:val="20"/>
        </w:rPr>
        <w:t xml:space="preserve"> comment mesurer la masse d’un liquide</w:t>
      </w:r>
    </w:p>
    <w:p>
      <w:pPr>
        <w:pStyle w:val="Heading3"/>
        <w:rPr/>
      </w:pPr>
      <w:r>
        <w:rPr/>
        <w:t>Méthode 1 :</w:t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Heading3"/>
        <w:rPr/>
      </w:pPr>
      <w:r>
        <w:rPr/>
        <w:t>Méthode 2 :</w:t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Heading2"/>
        <w:rPr/>
      </w:pPr>
      <w:r>
        <w:rPr/>
        <w:t>2 - Comment mesurer le volume d’un liquide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591"/>
      </w:tblGrid>
      <w:tr>
        <w:trPr/>
        <w:tc>
          <w:tcPr>
            <w:tcW w:w="4830" w:type="dxa"/>
            <w:tcBorders/>
          </w:tcPr>
          <w:p>
            <w:pPr>
              <w:pStyle w:val="Normal"/>
              <w:rPr/>
            </w:pPr>
            <w:r>
              <w:rPr/>
              <w:t>Pour chaque schéma, indiquer le volume de liquide.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063875" cy="1555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875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3 – Les unités de masse</w:t>
            </w:r>
          </w:p>
          <w:p>
            <w:pPr>
              <w:pStyle w:val="Rponse2"/>
              <w:rPr/>
            </w:pPr>
            <w:r>
              <w:rPr/>
              <w:t>Complète en utilisant le tableau de conversion si besoin.</w:t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3168"/>
            </w:tblGrid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1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1,25 kg = ……………….. g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2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80 g = ……………….. kg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3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0,73 kg = ……………….. g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4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2 g = ……………….. kg</w:t>
                  </w:r>
                </w:p>
              </w:tc>
            </w:tr>
          </w:tbl>
          <w:p>
            <w:pPr>
              <w:pStyle w:val="Rponse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73" w:type="dxa"/>
            <w:tcBorders/>
          </w:tcPr>
          <w:p>
            <w:pPr>
              <w:pStyle w:val="Rponse2"/>
              <w:spacing w:before="180" w:after="0"/>
              <w:jc w:val="center"/>
              <w:rPr/>
            </w:pPr>
            <w:r>
              <w:rPr/>
              <w:t>Tableau de conversion :</w:t>
            </w:r>
          </w:p>
          <w:tbl>
            <w:tblPr>
              <w:tblW w:w="4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706"/>
              <w:gridCol w:w="706"/>
              <w:gridCol w:w="706"/>
              <w:gridCol w:w="706"/>
              <w:gridCol w:w="706"/>
              <w:gridCol w:w="706"/>
            </w:tblGrid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k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h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da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d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c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mg</w:t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Rponse2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557"/>
      </w:tblGrid>
      <w:tr>
        <w:trPr/>
        <w:tc>
          <w:tcPr>
            <w:tcW w:w="5788" w:type="dxa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4 – Les unités de volume</w:t>
            </w:r>
          </w:p>
          <w:p>
            <w:pPr>
              <w:pStyle w:val="Rponse2"/>
              <w:rPr/>
            </w:pPr>
            <w:r>
              <w:rPr/>
              <w:t>Complète en utilisant le tableau de conversion si besoin.</w:t>
            </w:r>
          </w:p>
          <w:p>
            <w:pPr>
              <w:pStyle w:val="Rponse2"/>
              <w:jc w:val="center"/>
              <w:rPr/>
            </w:pPr>
            <w:r>
              <w:rPr>
                <w:lang w:val="de-DE"/>
              </w:rPr>
              <w:t>200 mL = …….... c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cL = ……..... L</w:t>
            </w:r>
          </w:p>
          <w:p>
            <w:pPr>
              <w:pStyle w:val="Rponse2"/>
              <w:jc w:val="center"/>
              <w:rPr>
                <w:lang w:val="de-DE"/>
              </w:rPr>
            </w:pPr>
            <w:r>
              <w:rPr>
                <w:lang w:val="de-DE"/>
              </w:rPr>
              <w:t>10 L = …….... d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 cL= …….... cm</w:t>
            </w:r>
            <w:r>
              <w:rPr>
                <w:vertAlign w:val="superscript"/>
                <w:lang w:val="de-DE"/>
              </w:rPr>
              <w:t>3</w:t>
            </w:r>
          </w:p>
          <w:p>
            <w:pPr>
              <w:pStyle w:val="Rponse2"/>
              <w:jc w:val="center"/>
              <w:rPr/>
            </w:pPr>
            <w:r>
              <w:rPr>
                <w:lang w:val="de-DE"/>
              </w:rPr>
              <w:t>16 cL = ……..... mL = …….... c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d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 L</w:t>
            </w:r>
          </w:p>
          <w:p>
            <w:pPr>
              <w:pStyle w:val="Rponse2"/>
              <w:jc w:val="center"/>
              <w:rPr>
                <w:lang w:val="de-DE"/>
              </w:rPr>
            </w:pPr>
            <w:r>
              <w:rPr>
                <w:lang w:val="de-DE"/>
              </w:rPr>
              <w:t>2 L = …….... c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cL = ……..... dm</w:t>
            </w:r>
            <w:r>
              <w:rPr>
                <w:vertAlign w:val="superscript"/>
                <w:lang w:val="de-DE"/>
              </w:rPr>
              <w:t xml:space="preserve">3 </w:t>
            </w:r>
            <w:r>
              <w:rPr>
                <w:lang w:val="de-DE"/>
              </w:rPr>
              <w:t xml:space="preserve"> = ……..... dm</w:t>
            </w:r>
            <w:r>
              <w:rPr>
                <w:vertAlign w:val="superscript"/>
                <w:lang w:val="de-DE"/>
              </w:rPr>
              <w:t>3</w:t>
            </w:r>
          </w:p>
        </w:tc>
        <w:tc>
          <w:tcPr>
            <w:tcW w:w="4557" w:type="dxa"/>
            <w:tcBorders/>
          </w:tcPr>
          <w:p>
            <w:pPr>
              <w:pStyle w:val="Rponse2"/>
              <w:spacing w:before="180" w:after="0"/>
              <w:jc w:val="center"/>
              <w:rPr/>
            </w:pPr>
            <w:r>
              <w:rPr/>
              <w:t>Tableau de conversion :</w:t>
            </w:r>
          </w:p>
          <w:tbl>
            <w:tblPr>
              <w:tblW w:w="433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617"/>
              <w:gridCol w:w="621"/>
              <w:gridCol w:w="621"/>
              <w:gridCol w:w="617"/>
              <w:gridCol w:w="617"/>
              <w:gridCol w:w="620"/>
            </w:tblGrid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>
                      <w:vertAlign w:val="superscript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kL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hL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daL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>
                      <w:vertAlign w:val="superscript"/>
                    </w:rPr>
                  </w:pPr>
                  <w:r>
                    <w:rPr/>
                    <w:t>d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dL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cL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>
                      <w:vertAlign w:val="superscript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mL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Rponse2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Masse et volume lors d’un changement d’ét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 - Chim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6:10:00Z</dcterms:created>
  <dc:creator>M. RAULT</dc:creator>
  <dc:description/>
  <cp:keywords>TP-Phys 5</cp:keywords>
  <dc:language>en-US</dc:language>
  <cp:lastModifiedBy>Michel RAULT</cp:lastModifiedBy>
  <cp:lastPrinted>2006-05-09T11:05:00Z</cp:lastPrinted>
  <dcterms:modified xsi:type="dcterms:W3CDTF">2018-04-22T06:10:00Z</dcterms:modified>
  <cp:revision>2</cp:revision>
  <dc:subject>Fiche Méthode</dc:subject>
  <dc:title>La masse et volume varient-ils lors d’une dissolution ?</dc:title>
</cp:coreProperties>
</file>