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lotte ou coule ?</w:t>
      </w:r>
    </w:p>
    <w:p>
      <w:pPr>
        <w:pStyle w:val="Normal"/>
        <w:rPr/>
      </w:pPr>
      <w:r>
        <w:rPr/>
        <w:t>Par ordre alphabétique, quels sont les corps que tu utiliseras lors de cette activité ?</w:t>
      </w:r>
    </w:p>
    <w:p>
      <w:pPr>
        <w:pStyle w:val="Rponse1"/>
        <w:rPr/>
      </w:pPr>
      <w:r>
        <w:rPr>
          <w:sz w:val="24"/>
          <w:szCs w:val="24"/>
        </w:rPr>
        <w:t>Les 4 solides</w:t>
        <w:tab/>
        <w:tab/>
      </w:r>
    </w:p>
    <w:p>
      <w:pPr>
        <w:pStyle w:val="Rponse1"/>
        <w:rPr/>
      </w:pPr>
      <w:r>
        <w:rPr>
          <w:sz w:val="24"/>
          <w:szCs w:val="24"/>
        </w:rPr>
        <w:t>Les 3 liquides</w:t>
        <w:tab/>
      </w:r>
    </w:p>
    <w:p>
      <w:pPr>
        <w:pStyle w:val="Heading2"/>
        <w:rPr/>
      </w:pPr>
      <w:r>
        <w:rPr/>
        <w:t>TP 1 et 2 – Observation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r le schéma ci-contr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rie les 3 liquides du béche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peut-on dire de ces 3 liquides ?</w:t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ésente sur le schéma ces 4 objets plongés dans le bécher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89200" cy="162750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9040" cy="1627560"/>
                                <a:chOff x="0" y="0"/>
                                <a:chExt cx="2489040" cy="1627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633680" y="555480"/>
                                  <a:ext cx="78408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iquide 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3680" y="915120"/>
                                  <a:ext cx="784080" cy="15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iquide 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3680" y="1282680"/>
                                  <a:ext cx="855360" cy="20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Liquide 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33680" cy="1627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320" y="0"/>
                                    <a:ext cx="1284480" cy="162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120"/>
                                      <a:ext cx="1284480" cy="1603440"/>
                                    </a:xfrm>
                                    <a:custGeom>
                                      <a:avLst/>
                                      <a:gdLst>
                                        <a:gd name="textAreaLeft" fmla="*/ 53280 w 728280"/>
                                        <a:gd name="textAreaRight" fmla="*/ 675000 w 728280"/>
                                        <a:gd name="textAreaTop" fmla="*/ 53280 h 909000"/>
                                        <a:gd name="textAreaBottom" fmla="*/ 855720 h 909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6957">
                                          <a:moveTo>
                                            <a:pt x="5400" y="0"/>
                                          </a:moveTo>
                                          <a:arcTo wR="5400" hR="5400" stAng="16200000" swAng="-5400000"/>
                                          <a:lnTo>
                                            <a:pt x="0" y="21557"/>
                                          </a:lnTo>
                                          <a:arcTo wR="5400" hR="5400" stAng="10800000" swAng="-5400000"/>
                                          <a:lnTo>
                                            <a:pt x="16200" y="26957"/>
                                          </a:lnTo>
                                          <a:arcTo wR="5400" hR="5400" stAng="5400000" swAng="-5400000"/>
                                          <a:lnTo>
                                            <a:pt x="21600" y="5400"/>
                                          </a:lnTo>
                                          <a:arcTo wR="5400" hR="5400" stAng="0" swAng="-5400000"/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0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84480" cy="374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249200"/>
                                    <a:ext cx="128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4440"/>
                                    <a:ext cx="128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98960"/>
                                    <a:ext cx="1289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8160" y="624240"/>
                                    <a:ext cx="51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8160" y="999000"/>
                                    <a:ext cx="51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18160" y="1373400"/>
                                    <a:ext cx="51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6pt;height:128.15pt" coordorigin="0,0" coordsize="3920,256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73;top:875;width:1234;height:2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quide 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3;top:1441;width:1234;height:24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quide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3;top:2020;width:1346;height:31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quide 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0;top:0;width:2572;height:2563">
                        <v:group id="shape_0" style="position:absolute;left:7;top:0;width:2023;height:2563">
                          <v:roundrect id="shape_0" fillcolor="white" stroked="t" o:allowincell="t" style="position:absolute;left:7;top:38;width:2022;height:2524;mso-wrap-style:none;v-text-anchor:middle;mso-position-horizontal-relative:char">
                            <v:fill o:detectmouseclick="t" type="solid" color2="black"/>
                            <v:stroke color="black" weight="9000" joinstyle="miter" endcap="flat"/>
                            <w10:wrap type="none"/>
                          </v:roundrect>
                          <v:rect id="shape_0" fillcolor="white" stroked="f" o:allowincell="t" style="position:absolute;left:7;top:0;width:2022;height:588;mso-wrap-style:none;v-text-anchor:middle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v:group>
                        <v:line id="shape_0" from="0,1967" to="2030,196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1377" to="2030,1377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0,786" to="2030,786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61,983" to="2572,983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1,1573" to="2572,1573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1,2163" to="2572,2163" stroked="t" o:allowincell="t" style="position:absolute;flip:x;mso-position-horizontal-relative:char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De quoi dépend la position de chaque objet dans le bécher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A quelle condition un objet flotte-il sur un liquide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TP 3 à 6 – Calculs numériques</w:t>
      </w:r>
    </w:p>
    <w:p>
      <w:pPr>
        <w:pStyle w:val="Normal"/>
        <w:rPr/>
      </w:pPr>
      <w:r>
        <w:rPr/>
        <w:t>Complète le tableau et surtout n’oublie pas les unités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461"/>
        <w:gridCol w:w="989"/>
        <w:gridCol w:w="2639"/>
        <w:gridCol w:w="1375"/>
        <w:gridCol w:w="146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P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rme géométrique </w:t>
              <w:br/>
              <w:t>de l’objet chois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e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ule à appliquer pour calculer le volum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um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se</w:t>
            </w:r>
          </w:p>
          <w:p>
            <w:pPr>
              <w:pStyle w:val="Normal"/>
              <w:jc w:val="center"/>
              <w:rPr/>
            </w:pPr>
            <w:r>
              <w:rPr/>
              <w:t>volumiqu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 xml:space="preserve">TP 7 – Reconnaissance des matériaux  </w:t>
      </w:r>
    </w:p>
    <w:p>
      <w:pPr>
        <w:pStyle w:val="Normal"/>
        <w:rPr/>
      </w:pPr>
      <w:r>
        <w:rPr/>
        <w:t>Quelle est la nature de chaque objet ? de chaque liquide ?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478"/>
        <w:gridCol w:w="1478"/>
        <w:gridCol w:w="1478"/>
        <w:gridCol w:w="1478"/>
        <w:gridCol w:w="1478"/>
        <w:gridCol w:w="1478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 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 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e 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e 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e 3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i/>
        <w:iCs/>
        <w:sz w:val="18"/>
      </w:rPr>
      <w:t>PHYSICOLLEG ©</w:t>
      <w:tab/>
      <w:tab/>
    </w:r>
    <w:r>
      <w:rPr>
        <w:rFonts w:cs="Arial" w:ascii="Arial" w:hAnsi="Arial"/>
        <w:i/>
        <w:iCs/>
        <w:sz w:val="18"/>
        <w:szCs w:val="31"/>
      </w:rPr>
      <w:t>Flotte ou coule 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4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8:40:00Z</dcterms:created>
  <dc:creator>M. RAULT</dc:creator>
  <dc:description>Au choix : METHANE, BUTANE ou PROPANE</dc:description>
  <cp:keywords>TP-Phys 4</cp:keywords>
  <dc:language>en-US</dc:language>
  <cp:lastModifiedBy>Michel</cp:lastModifiedBy>
  <cp:lastPrinted>2018-10-25T06:47:00Z</cp:lastPrinted>
  <dcterms:modified xsi:type="dcterms:W3CDTF">2018-11-05T09:41:00Z</dcterms:modified>
  <cp:revision>8</cp:revision>
  <dc:subject>Fiche TP</dc:subject>
  <dc:title>La combustion du hydrocarbure</dc:title>
</cp:coreProperties>
</file>