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tiliser une ampoule à décanter</w:t>
      </w:r>
    </w:p>
    <w:p>
      <w:pPr>
        <w:pStyle w:val="Heading2"/>
        <w:rPr/>
      </w:pPr>
      <w:r>
        <w:rPr/>
        <w:t>1 - Comment mesurer la masse d’un liquide ?</w:t>
      </w:r>
    </w:p>
    <w:p>
      <w:pPr>
        <w:pStyle w:val="Normal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48260</wp:posOffset>
                </wp:positionV>
                <wp:extent cx="1034415" cy="2187575"/>
                <wp:effectExtent l="5715" t="63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2187720"/>
                          <a:chOff x="0" y="0"/>
                          <a:chExt cx="1034280" cy="2187720"/>
                        </a:xfrm>
                      </wpg:grpSpPr>
                      <wpg:grpSp>
                        <wpg:cNvGrpSpPr/>
                        <wpg:grpSpPr>
                          <a:xfrm>
                            <a:off x="0" y="1744920"/>
                            <a:ext cx="103428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8046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27600"/>
                              <a:ext cx="11484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327600"/>
                              <a:ext cx="11484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0342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73880"/>
                              <a:ext cx="1148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155160"/>
                              <a:ext cx="574560" cy="1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 = ??? 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275040"/>
                              <a:ext cx="230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Ta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720" y="0"/>
                            <a:ext cx="528840" cy="1770840"/>
                          </a:xfrm>
                        </wpg:grpSpPr>
                        <wps:wsp>
                          <wps:cNvSpPr/>
                          <wps:spPr>
                            <a:xfrm>
                              <a:off x="0" y="1735560"/>
                              <a:ext cx="528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77">
                                  <a:moveTo>
                                    <a:pt x="0" y="39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178" y="77"/>
                                  </a:lnTo>
                                  <a:lnTo>
                                    <a:pt x="11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073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640" y="1475640"/>
                              <a:ext cx="127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72008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6891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65924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62828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9876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703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3864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175140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027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117144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4158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38420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35324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3240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9240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6540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337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44720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89856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86724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11132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8000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084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1916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98820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95868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92952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14048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5961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565200"/>
                              <a:ext cx="12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8089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7797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7513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7192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6883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6573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6274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84276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2851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40" y="254160"/>
                              <a:ext cx="127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9536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687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399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0824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37728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34560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31680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531360"/>
                              <a:ext cx="6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560" y="0"/>
                              <a:ext cx="383040" cy="17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2680" y="0"/>
                                <a:ext cx="0" cy="173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73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360" y="143748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0" y="112644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520" y="82548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51768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40" y="21276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6480"/>
                              <a:ext cx="2286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560" y="1440"/>
                              <a:ext cx="382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pt;width:81.45pt;height:172.25pt" coordorigin="0,76" coordsize="1629,3445">
                <v:group id="shape_0" style="position:absolute;left:0;top:2824;width:1629;height:697">
                  <v:rect id="shape_0" fillcolor="gray" stroked="t" o:allowincell="f" style="position:absolute;left:181;top:2824;width:1266;height:180;mso-wrap-style:none;v-text-anchor:middle;mso-position-horizontal:left">
                    <v:fill o:detectmouseclick="t" type="solid" color2="#7f7f7f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181;top:3340;width:180;height:180;mso-wrap-style:none;v-text-anchor:middle;mso-position-horizontal:left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1267;top:3340;width:180;height:180;mso-wrap-style:none;v-text-anchor:middle;mso-position-horizontal:left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#ffffcc" stroked="t" o:allowincell="f" style="position:absolute;left:0;top:2917;width:1628;height:542;mso-wrap-style:none;v-text-anchor:middle;mso-position-horizontal:left">
                    <v:fill o:detectmouseclick="t" type="solid" color2="#000033"/>
                    <v:stroke color="black" weight="9360" joinstyle="miter" endcap="flat"/>
                    <w10:wrap type="square"/>
                  </v:rect>
                  <v:oval id="shape_0" fillcolor="red" stroked="t" o:allowincell="f" style="position:absolute;left:181;top:3098;width:180;height:180;mso-wrap-style:none;v-text-anchor:middle;mso-position-horizontal:left">
                    <v:fill o:detectmouseclick="t" type="solid" color2="aqua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42;top:3068;width:904;height:241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 = ??? 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77;top:3257;width:361;height:18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T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398;top:76;width:833;height:2789">
                  <v:shape id="shape_0" coordsize="1178,77" path="m0,39l0,77l1178,77l1178,0l0,0l0,39xe" fillcolor="black" stroked="f" o:allowincell="f" style="position:absolute;left:398;top:2809;width:832;height:55;mso-wrap-style:none;v-text-anchor:middle;mso-position-horizontal:left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24,2450" to="1121,2450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922,2400" to="1121,2400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4,2785" to="1121,2785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4,2736" to="1121,2736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4,2689" to="1121,2689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4,2640" to="1121,2640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4,2594" to="1121,2594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4,2549" to="1121,2549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4,2499" to="1121,2499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1,2834" to="1118,2834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7,1970" to="1110,1970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915,1921" to="1109,1921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7,2306" to="1110,2306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7,2256" to="1110,2256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7,2207" to="1110,2207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7,2161" to="1110,2161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7,2111" to="1110,2111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7,2069" to="1110,2069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7,2019" to="1110,2019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3,2355" to="1109,2355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3,1491" to="1109,1491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915,1442" to="1109,1442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3,1826" to="1109,1826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3,1777" to="1109,1777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3,1731" to="1109,1731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3,1681" to="1109,1681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3,1632" to="1109,1632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3,1586" to="1109,1586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3,1540" to="1109,1540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3,1872" to="1109,1872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1,1015" to="1114,1015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915,966" to="1113,966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1,1350" to="1114,1350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1,1304" to="1114,1304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1,1259" to="1114,1259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1,1209" to="1114,1209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1,1160" to="1114,1160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1,1111" to="1114,1111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21,1064" to="1114,1064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17,1403" to="1114,1403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07,525" to="1104,525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905,476" to="1104,476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07,856" to="1104,856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07,814" to="1104,814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07,769" to="1104,769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07,719" to="1104,719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07,670" to="1104,670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07,620" to="1104,620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07,575" to="1104,575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line id="shape_0" from="1003,913" to="1103,913" stroked="t" o:allowincell="f" style="position:absolute;flip:x;mso-position-horizontal:left">
                    <v:stroke color="black" joinstyle="miter" endcap="flat"/>
                    <v:fill o:detectmouseclick="t" on="false"/>
                    <w10:wrap type="square"/>
                  </v:line>
                  <v:group id="shape_0" style="position:absolute;left:523;top:76;width:602;height:2732">
                    <v:line id="shape_0" from="1126,76" to="1126,2808" stroked="t" o:allowincell="f" style="position:absolute;mso-position-horizontal:left">
                      <v:stroke color="black" joinstyle="miter" endcap="flat"/>
                      <v:fill o:detectmouseclick="t" on="false"/>
                      <w10:wrap type="square"/>
                    </v:line>
                    <v:line id="shape_0" from="523,76" to="523,2808" stroked="t" o:allowincell="f" style="position:absolute;mso-position-horizontal:left">
                      <v:stroke color="black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83;top:2340;width:359;height:13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7;top:1850;width:359;height:13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2;top:1376;width:359;height:13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8;top:891;width:359;height:13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2;top:411;width:359;height:134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21;top:86;width:359;height:168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23,78" to="1124,78" stroked="t" o:allowincell="f" style="position:absolute;mso-position-horizontal:left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0"/>
          <w:szCs w:val="20"/>
          <w:lang w:val="en-US" w:eastAsia="en-US"/>
        </w:rPr>
        <w:t>Expliquer en quelques phrases</w:t>
      </w:r>
      <w:r>
        <w:rPr>
          <w:sz w:val="20"/>
          <w:szCs w:val="20"/>
        </w:rPr>
        <w:t xml:space="preserve"> comment mesurer la masse d’un liquide</w:t>
      </w:r>
    </w:p>
    <w:p>
      <w:pPr>
        <w:pStyle w:val="Heading3"/>
        <w:rPr/>
      </w:pPr>
      <w:r>
        <w:rPr/>
        <w:t>Méthode 1 :</w:t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Heading3"/>
        <w:rPr/>
      </w:pPr>
      <w:r>
        <w:rPr/>
        <w:t>Méthode 2 :</w:t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7308"/>
      </w:tblGrid>
      <w:tr>
        <w:trPr/>
        <w:tc>
          <w:tcPr>
            <w:tcW w:w="3113" w:type="dxa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2 - Comment mesurer le volume d’un liquide 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chaque schéma, indiquer le volume de liquide.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02785" cy="23012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78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172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/>
      </w:pPr>
      <w:r>
        <w:rPr/>
        <w:t>3 - Comment utiliser une ampoule à décanter 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6324"/>
      </w:tblGrid>
      <w:tr>
        <w:trPr/>
        <w:tc>
          <w:tcPr>
            <w:tcW w:w="388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68855" cy="25793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257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Expliquer en quelques phrases</w:t>
            </w:r>
            <w:r>
              <w:rPr>
                <w:sz w:val="20"/>
                <w:szCs w:val="20"/>
              </w:rPr>
              <w:t xml:space="preserve"> comment procéder pour séparer les 2 liquides A et B.</w:t>
            </w:r>
          </w:p>
          <w:p>
            <w:pPr>
              <w:pStyle w:val="Heading3"/>
              <w:rPr/>
            </w:pPr>
            <w:r>
              <w:rPr/>
              <w:t>Méthode :</w:t>
            </w:r>
          </w:p>
          <w:p>
            <w:pPr>
              <w:pStyle w:val="Rponse23"/>
              <w:tabs>
                <w:tab w:val="clear" w:pos="6804"/>
                <w:tab w:val="clear" w:pos="10206"/>
                <w:tab w:val="left" w:pos="5987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clear" w:pos="10206"/>
                <w:tab w:val="left" w:pos="5987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clear" w:pos="10206"/>
                <w:tab w:val="left" w:pos="5987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clear" w:pos="10206"/>
                <w:tab w:val="left" w:pos="5987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clear" w:pos="10206"/>
                <w:tab w:val="left" w:pos="5987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clear" w:pos="10206"/>
                <w:tab w:val="left" w:pos="5987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Utiliser une ampoule à décan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 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07:00Z</dcterms:created>
  <dc:creator>M. RAULT</dc:creator>
  <dc:description/>
  <cp:keywords>TP-Phys 5</cp:keywords>
  <dc:language>en-US</dc:language>
  <cp:lastModifiedBy>Michel</cp:lastModifiedBy>
  <cp:lastPrinted>2006-08-29T19:19:00Z</cp:lastPrinted>
  <dcterms:modified xsi:type="dcterms:W3CDTF">2018-06-06T06:24:00Z</dcterms:modified>
  <cp:revision>9</cp:revision>
  <dc:subject>Fiche Méthode</dc:subject>
  <dc:title>Utiliser une ampoule à décanter</dc:title>
</cp:coreProperties>
</file>