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sse volumique d’un liquide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249555</wp:posOffset>
                </wp:positionV>
                <wp:extent cx="1034415" cy="2187575"/>
                <wp:effectExtent l="5715" t="63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2187720"/>
                          <a:chOff x="0" y="0"/>
                          <a:chExt cx="1034280" cy="2187720"/>
                        </a:xfrm>
                      </wpg:grpSpPr>
                      <wpg:grpSp>
                        <wpg:cNvGrpSpPr/>
                        <wpg:grpSpPr>
                          <a:xfrm>
                            <a:off x="0" y="1744920"/>
                            <a:ext cx="103428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114840" y="0"/>
                              <a:ext cx="804600" cy="1148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327600"/>
                              <a:ext cx="11484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327600"/>
                              <a:ext cx="114840" cy="11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040"/>
                              <a:ext cx="1034280" cy="344880"/>
                            </a:xfrm>
                            <a:prstGeom prst="rect">
                              <a:avLst/>
                            </a:prstGeom>
                            <a:solidFill>
                              <a:srgbClr val="ff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173880"/>
                              <a:ext cx="11484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4160" y="155160"/>
                              <a:ext cx="574560" cy="15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 = ??? 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275040"/>
                              <a:ext cx="230040" cy="11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Ta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720" y="0"/>
                            <a:ext cx="528840" cy="1770840"/>
                          </a:xfrm>
                        </wpg:grpSpPr>
                        <wps:wsp>
                          <wps:cNvSpPr/>
                          <wps:spPr>
                            <a:xfrm>
                              <a:off x="0" y="1735560"/>
                              <a:ext cx="52884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8" h="77">
                                  <a:moveTo>
                                    <a:pt x="0" y="39"/>
                                  </a:moveTo>
                                  <a:lnTo>
                                    <a:pt x="0" y="77"/>
                                  </a:lnTo>
                                  <a:lnTo>
                                    <a:pt x="1178" y="77"/>
                                  </a:lnTo>
                                  <a:lnTo>
                                    <a:pt x="11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073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2640" y="1475640"/>
                              <a:ext cx="127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72008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6891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65924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62828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9876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703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7440" y="153864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175140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027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117144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4158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38420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35324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3240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9240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6540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12337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44720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89856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86724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11132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8000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5084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01916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98820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95868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92952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0600" y="1140480"/>
                              <a:ext cx="615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5961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8320" y="565200"/>
                              <a:ext cx="1263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8089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7797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7513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7192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68832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65736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5640" y="627480"/>
                              <a:ext cx="5976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120" y="84276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2851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840" y="254160"/>
                              <a:ext cx="127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9536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687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3992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40824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37728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34560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640" y="316800"/>
                              <a:ext cx="622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120" y="531360"/>
                              <a:ext cx="6408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560" y="0"/>
                              <a:ext cx="383040" cy="173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2680" y="0"/>
                                <a:ext cx="0" cy="173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735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7360" y="143748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0" y="112644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520" y="82548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51768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40" y="212760"/>
                              <a:ext cx="228600" cy="85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80" y="6480"/>
                              <a:ext cx="22860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9560" y="1440"/>
                              <a:ext cx="3823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19.65pt;width:81.45pt;height:172.2pt" coordorigin="11,393" coordsize="1629,3444">
                <v:group id="shape_0" style="position:absolute;left:11;top:3141;width:1629;height:696">
                  <v:rect id="shape_0" fillcolor="gray" stroked="t" o:allowincell="f" style="position:absolute;left:192;top:3141;width:1266;height:180;mso-wrap-style:none;v-text-anchor:middle">
                    <v:fill o:detectmouseclick="t" type="solid" color2="#7f7f7f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192;top:3657;width:180;height:18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black" stroked="t" o:allowincell="f" style="position:absolute;left:1278;top:3657;width:180;height:180;mso-wrap-style:none;v-text-anchor:middle">
                    <v:fill o:detectmouseclick="t" type="solid" color2="white"/>
                    <v:stroke color="black" weight="9360" joinstyle="miter" endcap="flat"/>
                    <w10:wrap type="square"/>
                  </v:rect>
                  <v:rect id="shape_0" fillcolor="#ffffcc" stroked="t" o:allowincell="f" style="position:absolute;left:11;top:3234;width:1628;height:542;mso-wrap-style:none;v-text-anchor:middle">
                    <v:fill o:detectmouseclick="t" type="solid" color2="#000033"/>
                    <v:stroke color="black" weight="9360" joinstyle="miter" endcap="flat"/>
                    <w10:wrap type="square"/>
                  </v:rect>
                  <v:oval id="shape_0" fillcolor="red" stroked="t" o:allowincell="f" style="position:absolute;left:192;top:3415;width:180;height:180;mso-wrap-style:none;v-text-anchor:middle">
                    <v:fill o:detectmouseclick="t" type="solid" color2="aqua"/>
                    <v:stroke color="black" weight="9360" joinstyle="miter" endcap="flat"/>
                    <w10:wrap type="squar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53;top:3385;width:904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 = ??? 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stroked="f" o:allowincell="f" style="position:absolute;left:88;top:3574;width:361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Ta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09;top:393;width:833;height:2789">
                  <v:shape id="shape_0" coordsize="1178,77" path="m0,39l0,77l1178,77l1178,0l0,0l0,39xe" fillcolor="black" stroked="f" o:allowincell="f" style="position:absolute;left:409;top:3126;width:832;height:55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line id="shape_0" from="1035,2767" to="1132,276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933,2717" to="1132,271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3102" to="1132,310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3053" to="1132,305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3006" to="1132,300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2957" to="1132,295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2911" to="1132,291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2866" to="1132,286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5,2816" to="1132,281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3151" to="1129,315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287" to="1121,228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926,2238" to="1120,223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623" to="1121,262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573" to="1121,257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524" to="1121,252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478" to="1121,247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428" to="1121,242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386" to="1121,238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2336" to="1121,233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2672" to="1120,267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1808" to="1120,180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926,1759" to="1120,175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2143" to="1120,214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2094" to="1120,2094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2048" to="1120,204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1998" to="1120,199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1949" to="1120,194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1903" to="1120,190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1857" to="1120,185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4,2189" to="1120,2189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332" to="1125,133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926,1283" to="1124,128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667" to="1125,166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621" to="1125,162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576" to="1125,157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526" to="1125,152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477" to="1125,147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428" to="1125,1428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32,1381" to="1125,138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28,1720" to="1125,172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842" to="1115,84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916,793" to="1115,79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1173" to="1115,1173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1131" to="1115,1131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1086" to="1115,108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1036" to="1115,1036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987" to="1115,98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937" to="1115,937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8,892" to="1115,892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line id="shape_0" from="1014,1230" to="1114,1230" stroked="t" o:allowincell="f" style="position:absolute;flip:x">
                    <v:stroke color="black" joinstyle="miter" endcap="flat"/>
                    <v:fill o:detectmouseclick="t" on="false"/>
                    <w10:wrap type="square"/>
                  </v:line>
                  <v:group id="shape_0" style="position:absolute;left:534;top:393;width:602;height:2732">
                    <v:line id="shape_0" from="1137,393" to="1137,312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  <v:line id="shape_0" from="534,393" to="534,3125" stroked="t" o:allowincell="f" style="position:absolute">
                      <v:stroke color="black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594;top:2657;width:359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67;top:2167;width:359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3;top:1693;width:359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9;top:1208;width:359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3;top:728;width:359;height:1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2;top:403;width:359;height:1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34,395" to="1135,395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>1 - Comment mesurer la masse d’un liqui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Expliquer en quelques phrases</w:t>
      </w:r>
      <w:r>
        <w:rPr>
          <w:sz w:val="20"/>
          <w:szCs w:val="20"/>
        </w:rPr>
        <w:t xml:space="preserve"> comment mesurer la masse d’un liquide</w:t>
      </w:r>
    </w:p>
    <w:p>
      <w:pPr>
        <w:pStyle w:val="Heading3"/>
        <w:rPr/>
      </w:pPr>
      <w:r>
        <w:rPr/>
        <w:t>Méthode 1 :</w:t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Heading3"/>
        <w:rPr/>
      </w:pPr>
      <w:r>
        <w:rPr/>
        <w:t>Méthode 2 :</w:t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Rponse23"/>
        <w:tabs>
          <w:tab w:val="clear" w:pos="6804"/>
          <w:tab w:val="left" w:pos="8222" w:leader="dot"/>
          <w:tab w:val="left" w:pos="10206" w:leader="dot"/>
        </w:tabs>
        <w:rPr/>
      </w:pPr>
      <w:r>
        <w:rPr/>
        <w:tab/>
      </w:r>
    </w:p>
    <w:p>
      <w:pPr>
        <w:pStyle w:val="Heading2"/>
        <w:rPr/>
      </w:pPr>
      <w:r>
        <w:rPr/>
        <w:t>2 - Comment mesurer le volume d’un liquide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8166"/>
      </w:tblGrid>
      <w:tr>
        <w:trPr/>
        <w:tc>
          <w:tcPr>
            <w:tcW w:w="2255" w:type="dxa"/>
            <w:tcBorders/>
          </w:tcPr>
          <w:p>
            <w:pPr>
              <w:pStyle w:val="Normal"/>
              <w:rPr/>
            </w:pPr>
            <w:r>
              <w:rPr/>
              <w:t>Pour chaque schéma, indiquer le volume de liquide.</w:t>
            </w:r>
          </w:p>
        </w:tc>
        <w:tc>
          <w:tcPr>
            <w:tcW w:w="816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48250" cy="2571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/>
        <w:t>3 – Comment calculer la masse volumique</w:t>
      </w:r>
    </w:p>
    <w:p>
      <w:pPr>
        <w:pStyle w:val="Normal"/>
        <w:rPr/>
      </w:pPr>
      <w:r>
        <w:rPr/>
        <w:t>Qu'est-ce que la masse volumique d'un liquide ?</w:t>
      </w:r>
    </w:p>
    <w:p>
      <w:pPr>
        <w:pStyle w:val="Rponse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/>
      </w:pPr>
      <w:r>
        <w:rPr/>
        <w:t>Ecris dans le tableau ci-dessous la formule qui permet de calculer la masse volumique ainsi que les unités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803"/>
        <w:gridCol w:w="1803"/>
        <w:gridCol w:w="1803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V</w:t>
            </w:r>
          </w:p>
        </w:tc>
      </w:tr>
      <w:tr>
        <w:trPr>
          <w:trHeight w:val="567" w:hRule="atLeast"/>
        </w:trPr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La masse volumique d'un liquide est la masse d'un litre de ce liquide</w:t>
      </w:r>
    </w:p>
    <w:p>
      <w:pPr>
        <w:pStyle w:val="Normal"/>
        <w:rPr/>
      </w:pPr>
      <w:r>
        <w:rPr/>
        <w:t>Comme 1L = 1 dm3 c'est aussi la masse de 1 dm3 de ce liquide.</w:t>
      </w:r>
    </w:p>
    <w:p>
      <w:pPr>
        <w:pStyle w:val="Normal"/>
        <w:rPr/>
      </w:pPr>
      <w:r>
        <w:rPr/>
        <w:t>ρ = M / V Unité : kg/dm3 ou g/cm3</w:t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Masse volumique d’un liqui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 - Chim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7:31:00Z</dcterms:created>
  <dc:creator>M. RAULT</dc:creator>
  <dc:description/>
  <cp:keywords>TP-Chim5</cp:keywords>
  <dc:language>en-US</dc:language>
  <cp:lastModifiedBy>Michel RAULT</cp:lastModifiedBy>
  <cp:lastPrinted>2006-05-09T11:05:00Z</cp:lastPrinted>
  <dcterms:modified xsi:type="dcterms:W3CDTF">2018-04-03T05:46:00Z</dcterms:modified>
  <cp:revision>16</cp:revision>
  <dc:subject>Fiche Méthode</dc:subject>
  <dc:title>Masse et volume d’un liquide</dc:title>
</cp:coreProperties>
</file>